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ВОД В ДЕЙСТВИЕ ЖИЛЫХ ДОМОВ ПО ФОРМАМ СОБСТВЕННОСТИ</w:t>
      </w:r>
    </w:p>
    <w:p>
      <w:pPr>
        <w:pStyle w:val="Normal"/>
        <w:jc w:val="center"/>
        <w:rPr/>
      </w:pPr>
      <w:r>
        <w:rPr/>
        <w:t>(тысяч квадратных метров общей площад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4"/>
        <w:gridCol w:w="660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</w:tblGrid>
      <w:tr>
        <w:trPr/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Heading9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0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20"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Heading9"/>
              <w:spacing w:lineRule="exact" w:line="22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построено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7,2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5,6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2,3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9,8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60,4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8,4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20,2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0,9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3,4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3,0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19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в том числе по формам собствен-ности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вен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</w:t>
            </w:r>
          </w:p>
        </w:tc>
      </w:tr>
      <w:tr>
        <w:trPr/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ind w:left="426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 нее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-ра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ствен-ность РС(Я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8</w:t>
            </w:r>
          </w:p>
        </w:tc>
      </w:tr>
      <w:tr>
        <w:trPr/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-паль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0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,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2</w:t>
            </w:r>
          </w:p>
        </w:tc>
      </w:tr>
      <w:tr>
        <w:trPr/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мешанная российская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вместная российская и иностран-ная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7"/>
        <w:gridCol w:w="655"/>
        <w:gridCol w:w="655"/>
        <w:gridCol w:w="654"/>
        <w:gridCol w:w="655"/>
        <w:gridCol w:w="710"/>
        <w:gridCol w:w="701"/>
        <w:gridCol w:w="701"/>
        <w:gridCol w:w="701"/>
        <w:gridCol w:w="701"/>
        <w:gridCol w:w="700"/>
        <w:gridCol w:w="683"/>
        <w:gridCol w:w="719"/>
        <w:gridCol w:w="712"/>
        <w:gridCol w:w="690"/>
        <w:gridCol w:w="835"/>
        <w:gridCol w:w="840"/>
        <w:gridCol w:w="841"/>
        <w:gridCol w:w="840"/>
        <w:gridCol w:w="840"/>
        <w:gridCol w:w="841"/>
      </w:tblGrid>
      <w:tr>
        <w:trPr/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Heading9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9"/>
              <w:spacing w:lineRule="exact" w:line="220" w:before="4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18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9"/>
              <w:spacing w:lineRule="exact" w:line="220" w:before="4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19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9"/>
              <w:spacing w:lineRule="exact" w:line="220" w:before="4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20"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Heading9"/>
              <w:spacing w:lineRule="exact" w:line="22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построено</w:t>
            </w:r>
          </w:p>
        </w:tc>
        <w:tc>
          <w:tcPr>
            <w:tcW w:w="655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18,9</w:t>
            </w:r>
          </w:p>
        </w:tc>
        <w:tc>
          <w:tcPr>
            <w:tcW w:w="655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6,2</w:t>
            </w:r>
          </w:p>
        </w:tc>
        <w:tc>
          <w:tcPr>
            <w:tcW w:w="655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7,5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73,8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46,2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83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20,4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33,8</w:t>
            </w:r>
          </w:p>
        </w:tc>
        <w:tc>
          <w:tcPr>
            <w:tcW w:w="69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0,1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61,9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18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в том числе по формам собствен-ности: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венна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ind w:left="426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 нее: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-ральна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ствен-ность РС(Я)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-пальна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на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9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7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2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1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7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9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мешанная российская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вместная российская и иностран-ная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6"/>
        <w:gridCol w:w="644"/>
        <w:gridCol w:w="643"/>
        <w:gridCol w:w="643"/>
        <w:gridCol w:w="643"/>
        <w:gridCol w:w="643"/>
        <w:gridCol w:w="643"/>
      </w:tblGrid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Heading9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220" w:before="4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 % к итог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Heading9"/>
              <w:spacing w:lineRule="exact" w:line="22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построено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78,1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83,9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5,1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16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в том числе по формам собствен-ности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венная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20"/>
              <w:ind w:left="426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 нее: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-ральная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ствен-ность РС(Я)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-пальная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стная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,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,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8</w:t>
            </w:r>
          </w:p>
        </w:tc>
      </w:tr>
      <w:tr>
        <w:trPr/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мешанная российская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</w:tr>
      <w:tr>
        <w:trPr/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вместная российская и иностран-ная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1:00Z</dcterms:created>
  <dc:creator>user</dc:creator>
  <dc:description/>
  <cp:keywords/>
  <dc:language>en-US</dc:language>
  <cp:lastModifiedBy>Попова Анастасия Алексеевна</cp:lastModifiedBy>
  <cp:lastPrinted>2011-04-25T17:46:00Z</cp:lastPrinted>
  <dcterms:modified xsi:type="dcterms:W3CDTF">2024-04-02T05:59:00Z</dcterms:modified>
  <cp:revision>17</cp:revision>
  <dc:subject/>
  <dc:title>ВВОД В ДЕЙСТВИЕ ЖИЛЫХ ДОМОВ ПО ФОРМАМ СОБСТВЕННОСТИ</dc:title>
</cp:coreProperties>
</file>