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ВВОД В ДЕЙСТВИЕ УЧРЕЖДЕНИЙ ЗДРАВООХРАНЕНИЯ</w:t>
      </w:r>
    </w:p>
    <w:tbl>
      <w:tblPr>
        <w:tblW w:w="948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760"/>
        <w:gridCol w:w="1760"/>
        <w:gridCol w:w="1760"/>
        <w:gridCol w:w="1760"/>
      </w:tblGrid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ничные учреждения, коек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булаторно-поликлинические учреждения, посещений в смену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</w:t>
              <w:br/>
              <w:t>в сельской мест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  <w:br/>
              <w:t>в сельской местности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26:00Z</dcterms:created>
  <dc:creator>user</dc:creator>
  <dc:description/>
  <cp:keywords/>
  <dc:language>en-US</dc:language>
  <cp:lastModifiedBy>Попова Анастасия Алексеевна</cp:lastModifiedBy>
  <cp:lastPrinted>2021-04-07T15:52:00Z</cp:lastPrinted>
  <dcterms:modified xsi:type="dcterms:W3CDTF">2024-04-02T06:15:00Z</dcterms:modified>
  <cp:revision>8</cp:revision>
  <dc:subject/>
  <dc:title>ВВОД В ДЕЙСТВИЕ УЧРЕЖДЕНИЙ ЗДРАВООХРАНЕНИЯ</dc:title>
</cp:coreProperties>
</file>