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ВОД В ДЕЙСТВИЕ ОБЪЕКТОВ КУЛЬТУРЫ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760"/>
        <w:gridCol w:w="1760"/>
        <w:gridCol w:w="1760"/>
        <w:gridCol w:w="1760"/>
      </w:tblGrid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чреждения культуры клубного типа,  мес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иблиотеки, </w:t>
              <w:br/>
              <w:t>тыс. томов книжного фон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цертные и киноконцертные залы, мест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5:00Z</dcterms:created>
  <dc:creator>user</dc:creator>
  <dc:description/>
  <cp:keywords/>
  <dc:language>en-US</dc:language>
  <cp:lastModifiedBy>Попова Анастасия Алексеевна</cp:lastModifiedBy>
  <cp:lastPrinted>2013-04-01T10:41:00Z</cp:lastPrinted>
  <dcterms:modified xsi:type="dcterms:W3CDTF">2024-04-02T06:17:00Z</dcterms:modified>
  <cp:revision>11</cp:revision>
  <dc:subject/>
  <dc:title>ВВОД В ДЕЙСТВИЕ ОБЪЕКТОВ КУЛЬТУРЫ</dc:title>
</cp:coreProperties>
</file>