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05.03.2024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5.03.2024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ого гражданского служащего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мя гражданскими служащими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и служащими должностных обязанностей, при которых возникает или может возникнуть противоречие между личной заинтересованностью гражданского служащего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о личной заинтересованности служащих в независимых коллегиальных органах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3:17:00Z</dcterms:created>
  <dc:creator>TarasovaYN</dc:creator>
  <dc:description/>
  <dc:language>en-US</dc:language>
  <cp:lastModifiedBy>KelcievaFK</cp:lastModifiedBy>
  <dcterms:modified xsi:type="dcterms:W3CDTF">2024-03-06T03:17:00Z</dcterms:modified>
  <cp:revision>2</cp:revision>
  <dc:subject/>
  <dc:title/>
</cp:coreProperties>
</file>