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22.05.2024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2.05.2024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о поступившее в соответствии с частью 4 статьи 12 Федерального закона № 273-ФЗ «О противодействии коррупции» и статьей 64 Трудового кодекса Российской Федерации уведомление Департамента опеки и попечительства Окружной администрации города Якутска о заключении с гражданином, замещавшим должность федеральной государственной гражданской службы Территориального органа Федеральной службы государственной статистики по Республике Саха (Якутия), трудового договора, если отдельные функции государственного управления данной организацией входили в их должностные обязанности, исполняемые во время замещения должности в государственном органе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ей принято следующее решение: 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согласие гражданину, замещавшему должность государственной гражданской службы в Территориальном органе Федеральной службы государственной статистики по Республике Саха (Якутия), на замещение должности в Департамента опеки и попечительства Окружной администрации города Якутска, если отдельные функции по государственному управлению этими организациями входили в их должностные обязанности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лючевые детали: комиссией не установлены полномочия у служащего по принятию управленческих решений в отношении друг друга, а также не установлено факта осуществления отдельных функций государственного управления, а также оказания преференций в отношении уведомившей организации)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1:10:00Z</dcterms:created>
  <dc:creator>TarasovaYN</dc:creator>
  <dc:description/>
  <dc:language>en-US</dc:language>
  <cp:lastModifiedBy>KelcievaFK</cp:lastModifiedBy>
  <dcterms:modified xsi:type="dcterms:W3CDTF">2024-06-26T01:10:00Z</dcterms:modified>
  <cp:revision>2</cp:revision>
  <dc:subject/>
  <dc:title/>
</cp:coreProperties>
</file>