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комиссии от 26.04.2024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6.04.2024 г. состоялось з</w:t>
      </w:r>
      <w:r>
        <w:rPr>
          <w:rFonts w:cs="Times New Roman" w:ascii="Times New Roman" w:hAnsi="Times New Roman"/>
          <w:sz w:val="28"/>
          <w:szCs w:val="28"/>
        </w:rPr>
        <w:t>аседание комиссии по соблюдению требований к служебному поведению государственных гражданских служащих Территориального органа Федеральной службы государственной статистики по Республике Саха (Якутия)  и урегулированию конфликта интересов (далее - Комиссия)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седании комиссии рассмотрен вопрос: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оступившего в соответствии с частью 4 статьи 12 Федерального закона № 273-ФЗ «О противодействии коррупции» и статьей 64 Трудового кодекса Российской Федерации уведомление ОПС Нерюктяйинск-Первый Среднеленский почтамт о заключении с гражданином, замещавшим должность федеральной государственной гражданской службы Территориального органа Федеральной службы государственной статистики по Республике Саха (Якутия), трудового договора, если отдельные функции государственного управления данной организацией входили в их должностные обязанности, исполняемые во время замещения должности в государственном органе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заседания комиссией принято следующее решение: </w:t>
      </w:r>
    </w:p>
    <w:p>
      <w:pPr>
        <w:pStyle w:val="Style16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ь согласие гражданину, замещавшему должность государственной гражданской службы в Территориальном органе Федеральной службы государственной статистики по Республике Саха (Якутия), на замещение должности в ОПС Нерюктяйинск-Первый Среднеленский почтамт, если отдельные функции по государственному управлению этими организациями входили в их должностные обязанности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лючевые детали: комиссией не установлено факта осуществления отдельных функций государственного управления, а также оказания преференций в отношении уведомившей организации)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84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2:00:00Z</dcterms:created>
  <dc:creator>TarasovaYN</dc:creator>
  <dc:description/>
  <dc:language>en-US</dc:language>
  <cp:lastModifiedBy>KelcievaFK</cp:lastModifiedBy>
  <dcterms:modified xsi:type="dcterms:W3CDTF">2024-05-02T02:00:00Z</dcterms:modified>
  <cp:revision>2</cp:revision>
  <dc:subject/>
  <dc:title/>
</cp:coreProperties>
</file>