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7.01.2023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7.01.2023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ы следующие вопрос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еречня коррупционно-опасных функций в соответствии с аналогичным перечнем Росста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естр должностей федеральной государственной гражданской службы, исполнение обязанностей по которым в наибольшей степени подвержено риску коррупционных проявлений и составления Реестра (далее – Реестр) должностей федеральной государственной гражданской службы, включенных в перечень должностей, федеральной государственной гражданской службы в Федеральной службе государственной статистики, при назначении на которые федеральные государственные гражданские служащи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ей приняты следующие решения: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еречень коррупционно-опасных функций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обрить Реестр должностей федеральной государственной гражданской службы должности, замещение которых связано с коррупционным риском и при замещении которых федеральные государственные служащие обязаны представлять сведения о свих доходах, об имуществе и обязательствах имущественного характера, а также сведения своих доходах, об имуществе и обязательствах имущественного характера своих супруги (супруга) и несовершеннолетних детей с изменениями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тивному отделу ознакомить сотрудников с перечнем коррупционно-опасных функций и реестром должностей федеральной государственной гражданской службы должности, замещение которых связано с коррупционным риском и при замещении которых федеральные государственные служащие обязаны представлять сведения о свих доходах, об имуществе и обязательствах имущественного характера, а также сведения своих доходах, об имуществе и обязательствах имущественного характера своих супруги (супруга) и несовершеннолетних детей с изменениями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30:00Z</dcterms:created>
  <dc:creator>TarasovaYN</dc:creator>
  <dc:description/>
  <dc:language>en-US</dc:language>
  <cp:lastModifiedBy>KhristoforovaNA</cp:lastModifiedBy>
  <dcterms:modified xsi:type="dcterms:W3CDTF">2023-02-03T05:30:00Z</dcterms:modified>
  <cp:revision>2</cp:revision>
  <dc:subject/>
  <dc:title/>
</cp:coreProperties>
</file>