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8.02.2020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8.02.2020 состоялось заседание комиссии по соблюдению требований к служебному поведению государственных гражданских служащих Саха(Якутия)стата и урегулированию конфликта интересов (далее-Комисс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были рассмотрены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Перечня коррупционно-опасных функций в соответствии с аналогичным перечнем Росс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несение изменений в Реестр должностей федеральной государственной гражданской службы, исполнение обязанностей по которым в наибольшей степени подвержено риску коррупционных проявлений и составления Реестра (далее – Реестр) должностей  федеральной государственной гражданской службы, включенных в перечень должностей, федеральной государственной гражданской службы в Федеральной службе государственной статистики, при назначении на которые федеральные государственные гражданские служащи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Комиссия приняла решение представить руководителю на утвержден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ррупционно-опасных функц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Реестр должностей федеральной государственной гражданской службы должности, замещение которых связано с коррупционным риском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 изменениями.</w:t>
      </w:r>
    </w:p>
    <w:p>
      <w:pPr>
        <w:pStyle w:val="Normal"/>
        <w:spacing w:lineRule="exact" w:line="22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120" w:right="1000" w:hanging="0"/>
      <w:jc w:val="center"/>
      <w:outlineLvl w:val="1"/>
    </w:pPr>
    <w:rPr>
      <w:b/>
      <w:bCs/>
      <w:szCs w:val="20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0"/>
      <w:ind w:left="6480" w:hanging="0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29:00Z</dcterms:created>
  <dc:creator>ludai</dc:creator>
  <dc:description/>
  <dc:language>en-US</dc:language>
  <cp:lastModifiedBy>TarasovaYN</cp:lastModifiedBy>
  <cp:lastPrinted>2020-06-19T10:27:00Z</cp:lastPrinted>
  <dcterms:modified xsi:type="dcterms:W3CDTF">2020-06-19T01:29:00Z</dcterms:modified>
  <cp:revision>2</cp:revision>
  <dc:subject/>
  <dc:title/>
</cp:coreProperties>
</file>