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комиссии от 31.01.2024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1.01.2024 г. состоялось з</w:t>
      </w:r>
      <w:r>
        <w:rPr>
          <w:rFonts w:cs="Times New Roman" w:ascii="Times New Roman" w:hAnsi="Times New Roman"/>
          <w:sz w:val="28"/>
          <w:szCs w:val="28"/>
        </w:rPr>
        <w:t>аседание комиссии по соблюдению требований к служебному поведению государственных гражданских служащих Территориального органа Федеральной службы государственной статистики по Республике Саха (Якутия)  и урегулированию конфликта интересов (далее - Комиссия)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и комиссии рассмотрены следующие вопросы:</w:t>
      </w:r>
    </w:p>
    <w:p>
      <w:pPr>
        <w:pStyle w:val="Style16"/>
        <w:numPr>
          <w:ilvl w:val="0"/>
          <w:numId w:val="1"/>
        </w:numPr>
        <w:spacing w:before="0" w:after="0"/>
        <w:ind w:left="0"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естр должностей федеральной государственной гражданской службы, исполнение обязанностей по которым в наибольшей степени подвержено риску коррупционных проявлений и составления Реестра, должностей федеральной государственной гражданской службы, включенных в перечень должностей, федеральной государственной гражданской службы в Федеральной службе государственной статистики, при назначении на которые федеральные государственные гражданские служащи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Style16"/>
        <w:numPr>
          <w:ilvl w:val="0"/>
          <w:numId w:val="1"/>
        </w:numPr>
        <w:spacing w:before="0" w:after="0"/>
        <w:ind w:left="0"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главного специалиста-эксперта Территориального органа Федеральной службы государственной статистики по Республике Саха (Якутия), о возникновении личной заинтересованности, которая приводит или может привести к конфликту интересов. </w:t>
      </w:r>
    </w:p>
    <w:p>
      <w:pPr>
        <w:pStyle w:val="Style16"/>
        <w:numPr>
          <w:ilvl w:val="0"/>
          <w:numId w:val="1"/>
        </w:numPr>
        <w:spacing w:before="0" w:after="0"/>
        <w:ind w:left="0"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оступивших в соответствии с частью 4 статьи 12 Федерального закона № 273-ФЗ «О противодействии коррупции» и статьей 64 Трудового кодекса Российской Федерации уведомлений Общества с ограниченной ответственностью «ЯКИТ» о заключении с гражданами, замещавшими должности федеральной государственной гражданской службы Территориального органа Федеральной службы государственной статистики по Республике Саха (Якутия), трудового договора, если отдельные функции государственного управления данной организацией входили в их должностные обязанности, исполняемые во время замещения должности в государственном органе.</w:t>
      </w:r>
    </w:p>
    <w:p>
      <w:pPr>
        <w:pStyle w:val="Style16"/>
        <w:spacing w:before="0" w:after="0"/>
        <w:ind w:left="53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53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53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заседания комиссией принято следующее решение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обрить Реестр должностей федеральной государственной гражданской службы должности, замещение которых связано с коррупционным риском и при замещении которых федеральные государственные служащие обязаны представлять сведения о свих доходах, об имуществе и обязательствах имущественного характера, а также сведения своих доходах, об имуществе и обязательствах имущественного характера своих супруги (супруга) и несовершеннолетних детей с изменениями;</w:t>
      </w:r>
    </w:p>
    <w:p>
      <w:pPr>
        <w:pStyle w:val="Style16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, что при исполнении государственными гражданскими служащими должностных обязанностей конфликт интересов отсутствует.</w:t>
      </w:r>
    </w:p>
    <w:p>
      <w:pPr>
        <w:pStyle w:val="Style16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ь согласие гражданам, замещавшим должности государственной гражданской службы в Территориальном органе Федеральной службы государственной статистики по Республике Саха (Якутия), на замещение должностей в Обществе с ограниченной ответственностью «ЯКИТ», если отдельные функции по государственному управлению этими организациями входили в их должностные обязанности.</w:t>
      </w:r>
    </w:p>
    <w:p>
      <w:pPr>
        <w:pStyle w:val="Style16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му отделу ознакомить сотрудников с реестром должностей федеральной государственной гражданской службы должности, замещение которых связано с коррупционным риском и при замещении которых федеральные государственные служащие обязаны представлять сведения о свих доходах, об имуществе и обязательствах имущественного характера, а также сведения своих доходах, об имуществе и обязательствах имущественного характера своих супруги (супруга) и несовершеннолетних детей с изменениями. 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Ключевые детали: комиссией не установлены полномочия у служащих по принятию управленческих решений в отношении друг друга, а также не установлено факта осуществления отдельных функций государственного управления, а также оказания преференций в отношении уведомивших организации)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84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7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7:22:00Z</dcterms:created>
  <dc:creator>TarasovaYN</dc:creator>
  <dc:description/>
  <dc:language>en-US</dc:language>
  <cp:lastModifiedBy>KelcievaFK</cp:lastModifiedBy>
  <dcterms:modified xsi:type="dcterms:W3CDTF">2024-02-05T07:22:00Z</dcterms:modified>
  <cp:revision>2</cp:revision>
  <dc:subject/>
  <dc:title/>
</cp:coreProperties>
</file>