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24.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2023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4.08.2023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гражданским служащим Территориального органа Федеральной службы государственной статистики по Республике Саха (Якутия)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ими служащими должностных обязанностей, при которых возникает или может возникнуть противоречие между личной заинтересованности гражданских служащих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1:28:00Z</dcterms:created>
  <dc:creator>TarasovaYN</dc:creator>
  <dc:description/>
  <cp:keywords/>
  <dc:language>en-US</dc:language>
  <cp:lastModifiedBy>Пользователь Windows</cp:lastModifiedBy>
  <dcterms:modified xsi:type="dcterms:W3CDTF">2023-08-29T01:28:00Z</dcterms:modified>
  <cp:revision>2</cp:revision>
  <dc:subject/>
  <dc:title/>
</cp:coreProperties>
</file>