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12.12.2023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2.12.2023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(Якутия) 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рассмотрен вопрос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требований части 2 статьи 14 Федерального закона от 27.07.2004 г. № 79-ФЗ «О государственной гражданской службе Российской Федерации» по предварительному уведомлению представителя нанимателя (работодателя) о выполнении иной оплачиваемой работы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гражданским служащим Территориального органа Федеральной службы государственной статистики по Республике Саха (Якутия) подано уведомление о намерении выполнять иную оплачиваемую работу, не влекущую за собой конфликта интерес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комиссии принято решение: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ая оплачиваемая работа не влияет и не может повлиять на объективное исполнение гражданскими служащими должностных обязанностей, при которых возникает или может возникнуть противоречие между личной заинтересованности гражданских служащих, и законными интересами граждан, организаций, общества, субъекта Российской Федерации или Российской Федерации, способные привести к причинению вреда этим законным интересам граждан, организаций, общества, субъекта Российской Федерации или Российской Федерации, следовательно, соблюдены требования об урегулировании конфликта интересов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0:24:00Z</dcterms:created>
  <dc:creator>TarasovaYN</dc:creator>
  <dc:description/>
  <cp:keywords/>
  <dc:language>en-US</dc:language>
  <cp:lastModifiedBy>Пользователь Windows</cp:lastModifiedBy>
  <dcterms:modified xsi:type="dcterms:W3CDTF">2023-12-13T00:24:00Z</dcterms:modified>
  <cp:revision>2</cp:revision>
  <dc:subject/>
  <dc:title/>
</cp:coreProperties>
</file>