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14.12.2023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4.12.2023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комиссии рассмотрен доклад о выявленных признаках нарушений законодательства о противодействии коррупции по результатам проведенного анализа Сведений о доходах, расходах, об имуществе и обязательствах имущественного характера за 2022 год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следующее решение: </w:t>
      </w:r>
    </w:p>
    <w:p>
      <w:pPr>
        <w:pStyle w:val="Normal"/>
        <w:numPr>
          <w:ilvl w:val="0"/>
          <w:numId w:val="1"/>
        </w:numPr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ведения о доходах, расходах, имуществе и обязательствах имущественного характера, 17 федеральных государственных гражданских служащих являются недостоверными.</w:t>
      </w:r>
    </w:p>
    <w:p>
      <w:pPr>
        <w:pStyle w:val="Normal"/>
        <w:numPr>
          <w:ilvl w:val="0"/>
          <w:numId w:val="1"/>
        </w:numPr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дисциплинарного взыскания к 17 служащим не применять.</w:t>
      </w:r>
    </w:p>
    <w:p>
      <w:pPr>
        <w:pStyle w:val="Normal"/>
        <w:numPr>
          <w:ilvl w:val="0"/>
          <w:numId w:val="1"/>
        </w:numPr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торного совершения несущественного либо малозначительного проступка учитывать допущенные нарушения у 17 служащих в качестве отягчающего обстоятельства.</w:t>
      </w:r>
    </w:p>
    <w:p>
      <w:pPr>
        <w:pStyle w:val="Normal"/>
        <w:numPr>
          <w:ilvl w:val="0"/>
          <w:numId w:val="1"/>
        </w:numPr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тивному отделу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в части недопущения возникновения ситуации, при которых личная заинтересованность государственного гражданского служащего Саха(Якутия)стата может привести к конфликту интерес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боту с государственными гражданскими служащими Саха(Якутия)стата по разъяснению порядка заполнения справок о доходах, об имуществе и обязательствах имущественного характера на государственных гражданских служащих и справок о доходах, об имуществе и обязательствах имущественного характера супруги (супруга) и несовершеннолетних детей государственных гражданских служащих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мониторинг данных по итогам проверок справок о доходах, об имуществе и обязательствах имущественного характера на государственных гражданских служащих и справок о доходах, об имуществе и обязательствах имущественного характера супруги (супруга) и несовершеннолетних детей государственных гражданских служащи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32:00Z</dcterms:created>
  <dc:creator>TarasovaYN</dc:creator>
  <dc:description/>
  <cp:keywords/>
  <dc:language>en-US</dc:language>
  <cp:lastModifiedBy>Пользователь Windows</cp:lastModifiedBy>
  <cp:lastPrinted>2023-05-02T15:03:00Z</cp:lastPrinted>
  <dcterms:modified xsi:type="dcterms:W3CDTF">2023-12-14T07:32:00Z</dcterms:modified>
  <cp:revision>2</cp:revision>
  <dc:subject/>
  <dc:title/>
</cp:coreProperties>
</file>