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комиссии от 26.04.2023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6.04.2023 г. состоялось з</w:t>
      </w:r>
      <w:r>
        <w:rPr>
          <w:rFonts w:cs="Times New Roman" w:ascii="Times New Roman" w:hAnsi="Times New Roman"/>
          <w:sz w:val="28"/>
          <w:szCs w:val="28"/>
        </w:rPr>
        <w:t>аседание комиссии по соблюдению требований к служебному поведению государственных гражданских служащих Территориального органа Федеральной службы государственной статистики по Республике Саха (Якутия) и урегулированию конфликта интересов (далее - Комиссия)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омиссии рассмотрен вопрос о федеральных государственных гражданских служащих, допустивших нарушения при декларировании сведений о доходах, об имуществе и обязательствах имущественного характера за 2020, 2021 год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заседания комиссии принято следующее решение: </w:t>
      </w:r>
    </w:p>
    <w:p>
      <w:pPr>
        <w:pStyle w:val="Normal"/>
        <w:numPr>
          <w:ilvl w:val="0"/>
          <w:numId w:val="1"/>
        </w:numPr>
        <w:spacing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ведения о доходах, расходах, имуществе и обязательствах имущественного характера, 7 федеральных государственных гражданских служащих являются недостоверными.</w:t>
      </w:r>
    </w:p>
    <w:p>
      <w:pPr>
        <w:pStyle w:val="Normal"/>
        <w:numPr>
          <w:ilvl w:val="0"/>
          <w:numId w:val="1"/>
        </w:numPr>
        <w:spacing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руководителю Саха(Якутия)стата: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1 гражданского служащего не применять меру дисциплинарного взыскания в связи с тем, что нарушение является несущественным проступком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отношении 6 гражданских служащих применить меры дисциплинарного взыск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му отделу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в части недопущения возникновения ситуации, при которых личная заинтересованность государственного гражданского служащего Саха(Якутия)стата может привести к конфликту интерес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работу с государственными гражданскими служащими Саха(Якутия)стата по разъяснению порядка заполнения справок о доходах, об имуществе и обязательствах имущественного характера на государственных гражданских служащих и справок о доходах, об имуществе и обязательствах имущественного характера супруги (супруга) и несовершеннолетних детей государственных гражданских служащих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мониторинг данных по итогам проверок справок о доходах, об имуществе и обязательствах имущественного характера на государственных гражданских служащих и справок о доходах, об имуществе и обязательствах имущественного характера супруги (супруга) и несовершеннолетних детей государственных гражданских служащих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56:00Z</dcterms:created>
  <dc:creator>TarasovaYN</dc:creator>
  <dc:description/>
  <cp:keywords/>
  <dc:language>en-US</dc:language>
  <cp:lastModifiedBy>Пользователь Windows</cp:lastModifiedBy>
  <cp:lastPrinted>2023-05-02T15:03:00Z</cp:lastPrinted>
  <dcterms:modified xsi:type="dcterms:W3CDTF">2023-05-02T06:56:00Z</dcterms:modified>
  <cp:revision>2</cp:revision>
  <dc:subject/>
  <dc:title/>
</cp:coreProperties>
</file>