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комиссии от 15.0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.2023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5.08.2023 г. состоялось з</w:t>
      </w:r>
      <w:r>
        <w:rPr>
          <w:rFonts w:cs="Times New Roman" w:ascii="Times New Roman" w:hAnsi="Times New Roman"/>
          <w:sz w:val="28"/>
          <w:szCs w:val="28"/>
        </w:rPr>
        <w:t>аседание комиссии по соблюдению требований к служебному поведению государственных гражданских служащих Территориального органа Федеральной службы государственной статистики по Республике Саха (Якутия)  и урегулированию конфликта интересов (далее - Комиссия)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комиссии рассмотрен вопрос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блюдении требований части 2 статьи 14 Федерального закона от 27.07.2004 г. № 79-ФЗ «О государственной гражданской службе Российской Федерации» по предварительному уведомлению представителя нанимателя (работодателя) о выполнении иной оплачиваемой работы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гражданским служащим Территориального органа Федеральной службы государственной статистики по Республике Саха (Якутия) подано уведомление о намерении выполнять иную оплачиваемую работу, не влекущую за собой конфликта интересов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заседания комиссии принято решение: 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ая оплачиваемая работа не влияет и не может повлиять на объективное исполнение гражданскими служащими должностных обязанностей, при которых возникает или может возникнуть противоречие между личной заинтересованности гражданских служащих, и законными интересами граждан, организаций, общества, субъекта Российской Федерации или Российской Федерации, способные привести к причинению вреда этим законным интересам граждан, организаций, общества, субъекта Российской Федерации или Российской Федерации, следовательно, соблюдены требования об урегулировании конфликта интересов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1:01:00Z</dcterms:created>
  <dc:creator>TarasovaYN</dc:creator>
  <dc:description/>
  <cp:keywords/>
  <dc:language>en-US</dc:language>
  <cp:lastModifiedBy>Пользователь Windows</cp:lastModifiedBy>
  <dcterms:modified xsi:type="dcterms:W3CDTF">2023-08-16T01:01:00Z</dcterms:modified>
  <cp:revision>2</cp:revision>
  <dc:subject/>
  <dc:title/>
</cp:coreProperties>
</file>