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4-85-317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3.09.2019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>ИНДЕКС ПРОМЫШЛЕННОГО ПРОИЗВОДСТВА</w:t>
      </w:r>
    </w:p>
    <w:p>
      <w:pPr>
        <w:pStyle w:val="Normal"/>
        <w:autoSpaceDE w:val="false"/>
        <w:spacing w:lineRule="auto" w:line="312" w:before="240" w:after="0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республике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индекс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>промышленного производства</w:t>
      </w:r>
      <w:r>
        <w:rPr>
          <w:rStyle w:val="FootnoteCharacters"/>
          <w:rStyle w:val="FootnoteAnchor"/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footnoteReference w:id="2"/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августе 2019 года по сравнению с предыдущим месяцем составил </w:t>
      </w:r>
      <w:r>
        <w:rPr>
          <w:rFonts w:eastAsia="Calibri" w:cs="Times New Roman" w:ascii="Times New Roman" w:hAnsi="Times New Roman"/>
          <w:sz w:val="25"/>
          <w:szCs w:val="25"/>
        </w:rPr>
        <w:t>102,5%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>, по сравнению с соответствующим месяцем предыдущего года –</w:t>
      </w:r>
      <w:r>
        <w:rPr>
          <w:rFonts w:eastAsia="Calibri" w:cs="Times New Roman" w:ascii="Times New Roman" w:hAnsi="Times New Roman"/>
          <w:sz w:val="25"/>
          <w:szCs w:val="25"/>
        </w:rPr>
        <w:t>110,1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>%.</w:t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В январе-августе 2019 года по сравнению с соответствующим периодом предыдущего года индекс промышленного производства составил 111,8%, в том числе в  «Добыче полезных ископаемых» – 111,8%, «Обрабатывающих производствах» - 111,3%, «Обеспечении электрической энергией, газом и паром, кондиционировании воздуха» – 102,4%, «Водоснабжении, водоотведении, организации сбора и утилизации отходов, деятельности по ликвидации загрязнений» - 129,1</w:t>
      </w:r>
      <w:r>
        <w:rPr/>
        <w:t xml:space="preserve">%: 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  <w:gridCol w:w="2323"/>
      </w:tblGrid>
      <w:tr>
        <w:trPr/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 xml:space="preserve">Январь-август 2019г.  в % к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январю-августу 2018г.</w:t>
            </w:r>
          </w:p>
        </w:tc>
      </w:tr>
      <w:tr>
        <w:trPr>
          <w:trHeight w:val="220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1,8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1,8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еспечение электрической энергией, газом и паром, кондиционирование воздуха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9,1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добыче полезных ископаемых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за январь-август 2019 года по сравнению с соответствующим периодом предыдущего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увеличение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наблюдается в </w:t>
      </w:r>
      <w:r>
        <w:rPr>
          <w:rFonts w:eastAsia="Calibri" w:cs="Times New Roman" w:ascii="Times New Roman" w:hAnsi="Times New Roman"/>
          <w:sz w:val="25"/>
          <w:szCs w:val="25"/>
        </w:rPr>
        <w:t xml:space="preserve">добыче угля (118,5%), добыче сырой нефти и природного газа (118,6%), добыче металлических руд (132,7%), предоставлении услуг в области добычи полезных ископаемых (135,9%), </w:t>
      </w:r>
      <w:r>
        <w:rPr>
          <w:rFonts w:eastAsia="Calibri" w:cs="Times New Roman" w:ascii="Times New Roman" w:hAnsi="Times New Roman"/>
          <w:i/>
          <w:sz w:val="25"/>
          <w:szCs w:val="25"/>
          <w:u w:val="single"/>
        </w:rPr>
        <w:t>снижение</w:t>
      </w:r>
      <w:r>
        <w:rPr>
          <w:rFonts w:eastAsia="Calibri" w:cs="Times New Roman" w:ascii="Times New Roman" w:hAnsi="Times New Roman"/>
          <w:sz w:val="25"/>
          <w:szCs w:val="25"/>
        </w:rPr>
        <w:t xml:space="preserve"> - в добыче прочих полезных ископаемых (91,2%).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FF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 xml:space="preserve">обрабатывающих производствах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за январь-август 2019 года по сравнению с соответствующим периодом предыдущего года 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увеличение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отмечено в </w:t>
      </w:r>
      <w:r>
        <w:rPr>
          <w:rFonts w:eastAsia="Calibri" w:cs="Times New Roman" w:ascii="Times New Roman" w:hAnsi="Times New Roman"/>
          <w:sz w:val="25"/>
          <w:szCs w:val="25"/>
        </w:rPr>
        <w:t>производстве пищевых продуктов (103,8%), деятельности полиграфической и копировании носителей информации (126,1%),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производстве кокса и нефтепродуктов (100,1%), химических веществ и химических продуктов (в 2,6 раза), резиновых и пластмассовых изделий (109,7%),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 xml:space="preserve">прочей неметаллической минеральной продукции (118,5%), металлургическом (в 3,5 раза), машин и оборудования, не включенных в другие группировки (в 2,5 раза), прочих готовых изделий (107,0%), ремонте и монтаже машин и оборудования (100,8%); </w:t>
      </w:r>
      <w:r>
        <w:rPr>
          <w:rFonts w:eastAsia="Calibri" w:cs="Times New Roman" w:ascii="Times New Roman" w:hAnsi="Times New Roman"/>
          <w:i/>
          <w:sz w:val="25"/>
          <w:szCs w:val="25"/>
          <w:u w:val="single"/>
        </w:rPr>
        <w:t>уменьшение</w:t>
      </w:r>
      <w:r>
        <w:rPr>
          <w:rFonts w:eastAsia="Calibri" w:cs="Times New Roman" w:ascii="Times New Roman" w:hAnsi="Times New Roman"/>
          <w:sz w:val="25"/>
          <w:szCs w:val="25"/>
        </w:rPr>
        <w:t xml:space="preserve"> – в производстве напитков (94,1%), текстильных изделий (84,5%), одежды (67,4%),  кожи и изделий из кожи (53,2%),</w:t>
      </w:r>
      <w:r>
        <w:rPr/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обработке древесины и производстве изделий из дерева, кроме мебели (86,1%), производстве бумаги и бумажных изделий (48,3%), готовых металлических изделий, кроме машин и оборудования (87,9%), мебели (66,8%).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По Российской Федерации индекс промышленного производства в январе-августе 2019 года по сравнению с соответствующим периодом предыдущего года составил 102,6%.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 xml:space="preserve">По регионам Дальневосточного федерального округа данный показатель варьировал от 97,5% в Еврейской автономной области до 124,4% в Республике Бурятия: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bookmarkStart w:id="0" w:name="_1630407527"/>
      <w:bookmarkEnd w:id="0"/>
      <w:r>
        <w:rPr>
          <w:lang w:val="en-US" w:eastAsia="en-US"/>
        </w:rPr>
        <w:object w:dxaOrig="1024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5pt;height:248.25pt" filled="f" o:ole="">
            <v:imagedata r:id="rId3" o:title=""/>
          </v:shape>
          <o:OLEObject Type="Embed" ProgID="Excel.Sheet.12" ShapeID="ole_rId2" DrawAspect="Content" ObjectID="_1362818287" r:id="rId2"/>
        </w:objec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 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тдел статистики предприятий, ведения статистического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регистра и общероссийских классификаторов, тел. 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mail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@gk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ru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ндекс промышленного производства исчисляется по видам деятельности: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0 базисного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8"/>
    </w:rPr>
  </w:style>
  <w:style w:type="character" w:styleId="Style1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13:00Z</dcterms:created>
  <dc:creator>P14_GorohovaAP</dc:creator>
  <dc:description/>
  <cp:keywords/>
  <dc:language>en-US</dc:language>
  <cp:lastModifiedBy>p14_DolgunovaVV</cp:lastModifiedBy>
  <cp:lastPrinted>2019-09-19T14:24:00Z</cp:lastPrinted>
  <dcterms:modified xsi:type="dcterms:W3CDTF">2019-09-23T00:29:00Z</dcterms:modified>
  <cp:revision>99</cp:revision>
  <dc:subject/>
  <dc:title/>
</cp:coreProperties>
</file>