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32/5 от 19.09.2018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промышленного производства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августе 2018г. по сравнению с предыдущим месяцем составил 106,8%, по сравнению с соответствующим месяцем прошлого года - 102,4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За январь-август 2018г. по сравнению с январем-августом 2017 года индекс промышленного производства равнялся 105,9%, в том числе по разделам видов экономической деятельности, входящим в промышленное производство: «Добыча полезных ископаемых» – 106,4%, «Обрабатывающие производства» – 97,9%, «Обеспечение электрической энергией, газом и паром, кондиционирование воздуха» – 103,5%, «Водоснабжение, водоотведение, организация сбора и утилизации отходов, деятельность по ликвидации загряз</w:t>
      </w:r>
      <w:r>
        <w:rPr/>
        <w:t xml:space="preserve">нений» - 106,1%: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август 2018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августу 2017г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6,1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август 2018 года по сравнению с январем-августо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10,2%), добыче сырой нефти и природного газа (115,2%), добыче металлических руд (120,9%),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91,4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август 2018 года по сравнению с январем-августом 2017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снижение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пищевых продуктов (94,1%), одежды (91,3%), обработке древесины и производстве изделий из дерева (65,2%), производстве нефтепродуктов (99,1%), прочей неметаллической минеральной продукции (89,5%), мебели (99,5%);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– в производстве напитков (108,9%), деятельности полиграфической и предоставлении услуг в этой области (105,7%), производстве химических веществ и химических продуктов (114,4%), обработке алмазов (125,3%), производстве ювелирных изделий (107,0%). 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По Российской Федерации индекс промышленного производства в январе-августе 2018 года по сравнению с январем-августом 2017 года составил 103,1%. </w:t>
      </w:r>
    </w:p>
    <w:p>
      <w:pPr>
        <w:pStyle w:val="Normal"/>
        <w:autoSpaceDE w:val="false"/>
        <w:spacing w:lineRule="auto" w:line="312" w:before="0" w:after="12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По регионам Дальневосточного федерального округа данный показатель варьировал от 95,9% в Амурской области до 108,8% в Магаданской области.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62270" cy="343217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2:01:00Z</dcterms:created>
  <dc:creator>P14_GorohovaAP</dc:creator>
  <dc:description/>
  <cp:keywords/>
  <dc:language>en-US</dc:language>
  <cp:lastModifiedBy>P14_GorohovaAP</cp:lastModifiedBy>
  <cp:lastPrinted>2018-09-19T10:41:00Z</cp:lastPrinted>
  <dcterms:modified xsi:type="dcterms:W3CDTF">2018-09-19T01:45:00Z</dcterms:modified>
  <cp:revision>8</cp:revision>
  <dc:subject/>
  <dc:title/>
</cp:coreProperties>
</file>