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ПО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СС-ВЫПУСК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</w:rPr>
        <w:t>04-32/16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  <w:u w:val="single"/>
        </w:rPr>
        <w:t>29.05.2019г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8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8"/>
          <w:shd w:fill="FFFFFF" w:val="clear"/>
        </w:rPr>
      </w:pPr>
      <w:r>
        <w:rPr>
          <w:rFonts w:cs="Times New Roman" w:ascii="Times New Roman" w:hAnsi="Times New Roman"/>
          <w:b/>
          <w:szCs w:val="28"/>
          <w:shd w:fill="FFFFFF" w:val="clear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  <w:t>ИНДЕКС ПРОМЫШЛЕННОГО ПРОИЗВОДСТВА</w:t>
      </w:r>
    </w:p>
    <w:p>
      <w:pPr>
        <w:pStyle w:val="Normal"/>
        <w:autoSpaceDE w:val="false"/>
        <w:spacing w:lineRule="auto" w:line="312" w:before="240" w:after="0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республике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>индекс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t>промышленного производства</w:t>
      </w:r>
      <w:r>
        <w:rPr>
          <w:rStyle w:val="FootnoteCharacters"/>
          <w:rStyle w:val="FootnoteAnchor"/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footnoteReference w:id="2"/>
      </w:r>
      <w:r>
        <w:rPr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апреле 2019 года по сравнению с предыдущим месяцем составил 104,5%, по сравнению с соответствующим месяцем предыдущего года – 129,4%.  </w:t>
      </w:r>
    </w:p>
    <w:p>
      <w:pPr>
        <w:pStyle w:val="Normal"/>
        <w:autoSpaceDE w:val="false"/>
        <w:spacing w:lineRule="auto" w:line="312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>В январе-апреле 2019 года по сравнению с соответствующим периодом предыдущего года индекс промышленного производства составил 110,7%, в том числе в  «Добыче полезных ископаемых» – 111,0%, «Обрабатывающих производствах» - 121,7%, «Обеспечении электрической энергией, газом и паром, кондиционировании воздуха» – 102,3%, «Водоснабжении, водоотведении, организации сбора и утилизации отходов, деятельности по ликвидации загрязнений» - 109,8</w:t>
      </w:r>
      <w:r>
        <w:rPr/>
        <w:t xml:space="preserve">%: 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9"/>
        <w:gridCol w:w="2323"/>
      </w:tblGrid>
      <w:tr>
        <w:trPr/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 xml:space="preserve">Январь-апрель 2019г. в % к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январю-апрелю  2018г.</w:t>
            </w:r>
          </w:p>
        </w:tc>
      </w:tr>
      <w:tr>
        <w:trPr>
          <w:trHeight w:val="220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Индекс промышленного производств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110,7</w:t>
            </w:r>
          </w:p>
        </w:tc>
      </w:tr>
      <w:tr>
        <w:trPr/>
        <w:tc>
          <w:tcPr>
            <w:tcW w:w="72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2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11,0</w:t>
            </w:r>
          </w:p>
        </w:tc>
      </w:tr>
      <w:tr>
        <w:trPr/>
        <w:tc>
          <w:tcPr>
            <w:tcW w:w="72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2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21,7</w:t>
            </w:r>
          </w:p>
        </w:tc>
      </w:tr>
      <w:tr>
        <w:trPr/>
        <w:tc>
          <w:tcPr>
            <w:tcW w:w="72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еспечение электрической энергией, газом и паром, кондиционирование воздуха</w:t>
            </w:r>
          </w:p>
        </w:tc>
        <w:tc>
          <w:tcPr>
            <w:tcW w:w="2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2,3</w:t>
            </w:r>
          </w:p>
        </w:tc>
      </w:tr>
      <w:tr>
        <w:trPr/>
        <w:tc>
          <w:tcPr>
            <w:tcW w:w="72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одоснабжение,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23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9,8</w:t>
            </w:r>
          </w:p>
        </w:tc>
      </w:tr>
    </w:tbl>
    <w:p>
      <w:pPr>
        <w:pStyle w:val="Normal"/>
        <w:autoSpaceDE w:val="false"/>
        <w:spacing w:lineRule="auto" w:line="312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>добыче полезных ископаемых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за январь-апрель 2019 года по сравнению с соответствующим периодом предыдущего года 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  <w:u w:val="single"/>
        </w:rPr>
        <w:t>рост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производства наблюдался в добыче угля (121,3%), добыче сырой нефти и природного газа (117,1%), добыче металлических руд (134,9%), предоставлении услуг в области добычи полезных ископаемых (131,0%), 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  <w:u w:val="single"/>
        </w:rPr>
        <w:t>снижение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производства - в добыче прочих полезных ископаемых (94,0%). </w:t>
      </w:r>
    </w:p>
    <w:p>
      <w:pPr>
        <w:pStyle w:val="Normal"/>
        <w:autoSpaceDE w:val="false"/>
        <w:spacing w:lineRule="auto" w:line="312"/>
        <w:rPr>
          <w:rFonts w:ascii="Times New Roman" w:hAnsi="Times New Roman" w:eastAsia="Calibri" w:cs="Times New Roman"/>
          <w:color w:val="000000"/>
          <w:sz w:val="25"/>
          <w:szCs w:val="25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 xml:space="preserve">обрабатывающих производствах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за январь-апрель 2019 года по сравнению с соответствующим периодом предыдущего года  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  <w:u w:val="single"/>
        </w:rPr>
        <w:t>увеличение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отмечено в производстве </w:t>
      </w:r>
      <w:r>
        <w:rPr>
          <w:rFonts w:eastAsia="Calibri" w:cs="Times New Roman" w:ascii="Times New Roman" w:hAnsi="Times New Roman"/>
          <w:sz w:val="25"/>
          <w:szCs w:val="25"/>
        </w:rPr>
        <w:t>пищевых продуктов (101,4%), текстильных изделий (в 3,4 раза), бумаги и бумажных изделий (100,5%), деятельности полиграфической и копировании носителей информации (178,6%), производстве кокса и нефтепродуктов (100,6%), производстве химических веществ и химических продуктов (в 2,3 раза), прочей неметаллической минеральной продукции (132,3%), металлургическом (в 3,7 раза), машин и оборудования, не включенных в другие группировки (в 2,2 раза), прочих готовых изделий (116,2%),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 xml:space="preserve">ремонте и монтаже машин и оборудования (123,7%); </w:t>
      </w:r>
      <w:r>
        <w:rPr>
          <w:rFonts w:eastAsia="Calibri" w:cs="Times New Roman" w:ascii="Times New Roman" w:hAnsi="Times New Roman"/>
          <w:i/>
          <w:sz w:val="25"/>
          <w:szCs w:val="25"/>
          <w:u w:val="single"/>
        </w:rPr>
        <w:t>уменьшение</w:t>
      </w:r>
      <w:r>
        <w:rPr>
          <w:rFonts w:eastAsia="Calibri" w:cs="Times New Roman" w:ascii="Times New Roman" w:hAnsi="Times New Roman"/>
          <w:sz w:val="25"/>
          <w:szCs w:val="25"/>
        </w:rPr>
        <w:t xml:space="preserve"> – в производстве напитков (94,9%), одежды (60,3%),  кожи и изделий из кожи (56,1%),</w:t>
      </w:r>
      <w:r>
        <w:rPr/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>обработке древесины и производстве изделий из дерева, кроме мебели (99,5%), производстве резиновых и пластмассовых изделий (91,3%), готовых металлических изделий, кроме машин и оборудования (75,4%), мебели (69,3%).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 xml:space="preserve">По Российской Федерации индекс промышленного производства в январе-апреле 2019 года по сравнению с соответствующим периодом предыдущего года составил 102,8%. По регионам Дальневосточного федерального округа данный показатель варьировал от 88,9% в Еврейской автономной области до 125,9% в Магаданской области: 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lang w:val="en-US" w:eastAsia="en-US"/>
        </w:rPr>
        <w:object w:dxaOrig="1024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35pt;height:254.4pt" filled="f" o:ole="">
            <v:imagedata r:id="rId3" o:title=""/>
          </v:shape>
          <o:OLEObject Type="Embed" ProgID="Excel.Sheet.12" ShapeID="ole_rId2" DrawAspect="Content" ObjectID="_1190739838" r:id="rId2"/>
        </w:objec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Саха(Якутия)стат, г. Якутск,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ул. Орджоникидзе, 27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Отдел статистики предприятий, ведения статистического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регистра и общероссийских классификаторов, тел. 42-47-77</w:t>
      </w:r>
    </w:p>
    <w:p>
      <w:pPr>
        <w:pStyle w:val="Normal"/>
        <w:ind w:hanging="0"/>
        <w:jc w:val="left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-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mail: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sakha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04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@gks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ru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ндекс промышленного производства исчисляется по видам деятельности: 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 на основе данных о динамике производства важнейших товаров-представителей (в натуральном или стоимостном выражении). В качестве весов используется структура валовой добавленной стоимости по видам экономической деятельности 2010 базисного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8"/>
    </w:rPr>
  </w:style>
  <w:style w:type="character" w:styleId="Style18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6:13:00Z</dcterms:created>
  <dc:creator>P14_GorohovaAP</dc:creator>
  <dc:description/>
  <cp:keywords/>
  <dc:language>en-US</dc:language>
  <cp:lastModifiedBy>p14_DolgunovaVV</cp:lastModifiedBy>
  <cp:lastPrinted>2019-05-29T09:43:00Z</cp:lastPrinted>
  <dcterms:modified xsi:type="dcterms:W3CDTF">2019-05-29T00:47:00Z</dcterms:modified>
  <cp:revision>59</cp:revision>
  <dc:subject/>
  <dc:title/>
</cp:coreProperties>
</file>