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161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6.05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апреле 2020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75,1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sz w:val="25"/>
          <w:szCs w:val="25"/>
        </w:rPr>
        <w:t>– 72,3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апреле 2020 года по сравнению с соответствующим периодом предыдущего года индекс промышленного производства составил 94,6%, в том числе в «Добыче полезных ископаемых» – 93,7%, «Обрабатывающих производствах» - 92,9%, «Обеспечении электрической энергией, газом и паром, кондиционировании воздуха» – 101,7%, «Водоснабжении, водоотведении, организации сбора и утилизации отходов, деятельности по ликвидации загрязнений» - 115,1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апрель 2020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апрелю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апрел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нефти и природного газа (119,0%) и добыче металлических руд (113,0%), </w:t>
      </w:r>
      <w:r>
        <w:rPr>
          <w:rFonts w:eastAsia="Calibri" w:cs="Times New Roman" w:ascii="Times New Roman" w:hAnsi="Times New Roman"/>
          <w:i/>
          <w:iCs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добыче угля (82,7%), добыче прочих полезных ископаемых (58,4%) и предоставлении услуг в области добычи полезных ископаемых (97,8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sz w:val="25"/>
          <w:szCs w:val="25"/>
        </w:rPr>
        <w:t xml:space="preserve">за январь-апрел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тмечено в производстве одежды (115,2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обработке древесины и производстве изделий из дерева, кроме мебели (155,4%), производстве резиновых и пластмассовых изделий (150,3%), прочей неметаллической минеральной продукции (118,3%), металлургическом (129,7%), готовых металлических изделий, кроме машин и оборудования (110,9%), ремонте и монтаже машин и оборудования (104,2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– в производстве пищевых продуктов (94,4%), производстве напитков (87,8%), текстильных изделий (43,6%), кожи и изделий из кожи (65,2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бумаги и бумажных изделий (31,2%), деятельности полиграфической и копировании носителей информации (90,5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кса и нефтепродуктов (98,3%), химических веществ и химических продуктов (70,3%), мебели (37,5%), прочих готовых изделий (62,3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апреле 2020 года по сравнению с соответствующим периодом предыдущего года составил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99,4%. По регионам Дальневосточного федерального округа данный показатель варьировал от 94,6% в Республике Саха (Якутия) до 114,1% в Республике Бурятия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48.4pt" filled="f" o:ole="">
            <v:imagedata r:id="rId3" o:title=""/>
          </v:shape>
          <o:OLEObject Type="Embed" ProgID="Excel.Sheet.12" ShapeID="ole_rId2" DrawAspect="Content" ObjectID="_318913753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Керемясова Марта Николаевна</cp:lastModifiedBy>
  <cp:lastPrinted>2020-04-29T14:11:00Z</cp:lastPrinted>
  <dcterms:modified xsi:type="dcterms:W3CDTF">2020-05-26T02:28:00Z</dcterms:modified>
  <cp:revision>132</cp:revision>
  <dc:subject/>
  <dc:title/>
</cp:coreProperties>
</file>