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4-85-30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8.01.2020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>промышленного производства</w:t>
      </w:r>
      <w:r>
        <w:rPr>
          <w:rStyle w:val="FootnoteCharacters"/>
          <w:rStyle w:val="FootnoteAnchor"/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footnoteReference w:id="2"/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декабре 2019 года по сравнению с предыдущим месяцем </w:t>
      </w:r>
      <w:r>
        <w:rPr>
          <w:rFonts w:eastAsia="Calibri" w:cs="Times New Roman" w:ascii="Times New Roman" w:hAnsi="Times New Roman"/>
          <w:sz w:val="25"/>
          <w:szCs w:val="25"/>
        </w:rPr>
        <w:t>составил 113,0%, по сравнению с соответствующим месяцем предыдущего года – 115,1%.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декабре 2019 года по сравнению с соответствующим периодом предыдущего года индекс промышленного производства составил 112,4%, в том числе в      «Добыче полезных ископаемых» – 112,4%, «Обрабатывающих производствах» - 110,9%, «Обеспечении электрической энергией, газом и паром, кондиционировании воздуха» – 102,1%, «Водоснабжении, водоотведении, организации сбора и утилизации отходов,   деятельности по ликвидации загрязнений» - 136,1%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542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ь-декабрь 2019г. в % к январю-декабрю 2018г.</w:t>
            </w:r>
          </w:p>
        </w:tc>
      </w:tr>
      <w:tr>
        <w:trPr>
          <w:trHeight w:val="22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11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,1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декабрь 2019 года по сравнению с    со</w:t>
      </w:r>
      <w:r>
        <w:rPr>
          <w:rFonts w:eastAsia="Calibri" w:cs="Times New Roman" w:ascii="Times New Roman" w:hAnsi="Times New Roman"/>
          <w:sz w:val="25"/>
          <w:szCs w:val="25"/>
        </w:rPr>
        <w:t xml:space="preserve">ответствующим периодом предыдущего года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производства наблюдается в добыче угля (108,6%), добыче сырой нефти и природного газа (117,1%), добыче металлических руд (121,4%), добыче полезных ископаемых (100,8%) и предоставлении услуг в области добычи полезных ископаемых (137,0%). 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за январь-декабрь 2019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мечено в </w:t>
      </w:r>
      <w:r>
        <w:rPr>
          <w:rFonts w:eastAsia="Calibri" w:cs="Times New Roman" w:ascii="Times New Roman" w:hAnsi="Times New Roman"/>
          <w:sz w:val="25"/>
          <w:szCs w:val="25"/>
        </w:rPr>
        <w:t>обработке         древесины и производстве изделий из дерева, кроме мебели (100,8%), деятельности полиграфической и копировании носителей информации (131,1%), производстве кокса и нефтепродуктов (104,8%), химических веществ и химических продуктов (в 2,6 раза), прочей неметаллической минеральной продукции (121,4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металлургическом (в 3,2 раза), машин и оборудования, не включенных в другие группировки (139,5%), ремонте и монтаже машин и оборудования (103,7%);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меньш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– в производстве пищевых продуктов (98,2%), производстве напитков (86,3%), текстильных изделий (65,0%), одежды (78,9%), кожи и изделий из кожи (46,8%),</w:t>
      </w:r>
      <w:r>
        <w:rPr>
          <w:color w:val="FF0000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производстве бумаги и бумажных изделий (45,7%), резиновых и пластмассовых изделий (95,1%), готовых металлических изделий, кроме машин и оборудования (81,8%), мебели (57,6%), прочих готовых изделий (93,5%).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По Российской Федерации индекс промышленного производства в январе-декабре 2019 года по сравнению с соответствующим периодом предыдущего года составил 102,4%.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По регионам Дальневосточного федерального округа данный показатель       варьировал от 99,8% в Камчатском крае до 114,4% в Республике Бурятия: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fldChar w:fldCharType="begin"/>
      </w:r>
      <w:r>
        <w:rPr/>
        <w:instrText xml:space="preserve"> LINK Excel.Sheet.12 "\\\\stat-ibm-02\\users\\prom\\СПИСО\\ПУБЛИКАЦИИ ОТДЕЛА\\пресс-выпуски\\С(Я)СТАТ\\ИПП\\двфо11.xlsx" "Лист1![двфо11.xlsx]Лист1 Диаграмма 1" \a \p </w:instrText>
      </w:r>
      <w:bookmarkStart w:id="0" w:name="_1633732962"/>
      <w:bookmarkStart w:id="1" w:name="_1633735710"/>
      <w:bookmarkStart w:id="2" w:name="_1632902326"/>
      <w:bookmarkEnd w:id="0"/>
      <w:bookmarkEnd w:id="1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20485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Индекс промышленного производства исчисляется 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0 базисного года. Информация сформирована на основе оперативных данных респондентов о производстве товаров и объеме отгруженной продукции (работ, услуг) без учета уточнений предыдущих периодов в соответствии с регламентом разработки и публикации данных по производству продукции в натуральном (стоимостном) выражении и динамике промышленного производства, утвержденным приказом Росстата от 23 апреля 2018 г. № 25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3:00Z</dcterms:created>
  <dc:creator>P14_GorohovaAP</dc:creator>
  <dc:description/>
  <cp:keywords/>
  <dc:language>en-US</dc:language>
  <cp:lastModifiedBy>P14_SobakinaAA</cp:lastModifiedBy>
  <cp:lastPrinted>2020-01-28T12:15:00Z</cp:lastPrinted>
  <dcterms:modified xsi:type="dcterms:W3CDTF">2020-01-28T03:17:00Z</dcterms:modified>
  <cp:revision>123</cp:revision>
  <dc:subject/>
  <dc:title/>
</cp:coreProperties>
</file>