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99/265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0.08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июле 2019 года по сравнению с предыдущим месяцем составил </w:t>
      </w:r>
      <w:r>
        <w:rPr>
          <w:rFonts w:eastAsia="Calibri" w:cs="Times New Roman" w:ascii="Times New Roman" w:hAnsi="Times New Roman"/>
          <w:sz w:val="25"/>
          <w:szCs w:val="25"/>
        </w:rPr>
        <w:t>116,1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, по сравнению с соответствующим месяцем предыдущего года –</w:t>
      </w:r>
      <w:r>
        <w:rPr>
          <w:rFonts w:eastAsia="Calibri" w:cs="Times New Roman" w:ascii="Times New Roman" w:hAnsi="Times New Roman"/>
          <w:sz w:val="25"/>
          <w:szCs w:val="25"/>
        </w:rPr>
        <w:t>114,8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%.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июле 2019 года по сравнению с соответствующим периодом предыдущего года индекс промышленного производства составил 111,6%, в том числе в  «Добыче полезных ископаемых» – 111,5%, «Обрабатывающих производствах» - 115,6%, «Обеспечении электрической энергией, газом и паром, кондиционировании воздуха» – 102,6%, «Водоснабжении, водоотведении, организации сбора и утилизации отходов, деятельности по ликвидации загрязнений» - 125,7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июль 2019г.  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июлю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7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июл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рост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лся в </w:t>
      </w:r>
      <w:r>
        <w:rPr>
          <w:rFonts w:eastAsia="Calibri" w:cs="Times New Roman" w:ascii="Times New Roman" w:hAnsi="Times New Roman"/>
          <w:sz w:val="25"/>
          <w:szCs w:val="25"/>
        </w:rPr>
        <w:t xml:space="preserve">добыче угля (121,1%), добыче сырой нефти и природного газа (117,5%), добыче металлических руд (132,4%), предоставлении услуг в области добычи полезных ископаемых (131,3%),            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производства - в добыче прочих полезных ископаемых (92,3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июль 2019 года по сравнению с соответствующим периодом предыдущего года 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пищевых продуктов (104,0%), текстильных изделий (130,4%), деятельности полиграфической и копировании носителей информации (143,0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химических веществ и химических продуктов (в 2,6 раза), резиновых и пластмассовых изделий (110,3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очей неметаллической минеральной продукции (114,3%), металлургическом (в 3,7 раза), машин и оборудования, не включенных в другие группировки (в 2,3 раза), прочих готовых изделий (119,4%), ремонте и монтаже машин и оборудования (108,5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5,6%), одежды (73,4%),  кожи и изделий из кожи (53,3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изделий из дерева, кроме мебели (81,0%), бумаги и бумажных изделий (57,5%), производстве кокса и нефтепродуктов (98,2%), готовых металлических изделий, кроме машин и оборудования (84,8%), мебели (72,9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июле 2019 года по сравнению с соответствующим периодом предыдущего года составил 102,6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регионам Дальневосточного федерального округа данный показатель варьировал от 97,9% в Еврейской автономной области до 119,2% в Магаданской области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/>
        <w:instrText xml:space="preserve"> LINK Excel.Sheet.12 "\\\\stat-ibm-02\\users\\prom\\СПИСО\\ПУБЛИКАЦИИ ОТДЕЛА\\пресс-выпуски\\С(Я)СТАТ\\ИПП\\двфо11.xlsx" "Лист1![двфо11.xlsx]Лист1 Диаграмма 1" \a \p </w:instrText>
      </w:r>
      <w:bookmarkStart w:id="0" w:name="_162780367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01435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Собакина Акулина Анатольевна</cp:lastModifiedBy>
  <cp:lastPrinted>2019-08-20T11:52:00Z</cp:lastPrinted>
  <dcterms:modified xsi:type="dcterms:W3CDTF">2019-08-20T02:53:00Z</dcterms:modified>
  <cp:revision>72</cp:revision>
  <dc:subject/>
  <dc:title/>
</cp:coreProperties>
</file>