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32/233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8.07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июне 2019 года по сравнению с предыдущим месяцем составил 98,4%, по сравнению с соответствующим месяцем предыдущего года – 112,5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июне 2019 года по сравнению с соответствующим периодом предыдущего года индекс промышленного производства составил 111,5%, в том числе в  «Добыче полезных ископаемых» – 111,7%, «Обрабатывающих производствах» - 119,2%, «Обеспечении электрической энергией, газом и паром, кондиционировании воздуха» – 102,3%, «Водоснабжении, водоотведении, организации сбора и утилизации отходов, деятельности по ликвидации загрязнений» - 113,0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июнь 2019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июн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июн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24,2%), добыче сырой нефти и природного газа (118,8%), добыче металлических руд (139,5%), предоставлении услуг в области добычи полезных ископаемых (134,6%),           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88,4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июнь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</w:t>
      </w:r>
      <w:r>
        <w:rPr>
          <w:rFonts w:eastAsia="Calibri" w:cs="Times New Roman" w:ascii="Times New Roman" w:hAnsi="Times New Roman"/>
          <w:sz w:val="25"/>
          <w:szCs w:val="25"/>
        </w:rPr>
        <w:t>пищевых продуктов (103,9%), текстильных изделий (156,4%), деятельности полиграфической и копировании носителей информации (150,4%), производстве кокса и нефтепродуктов (100,2%), химических веществ и химических продуктов (в 2,4 раза), резиновых и пластмассовых изделий (107,1%), прочей неметаллической минеральной продукции (110,0%), металлургическом (в 6,0 раз), машин и оборудования, не включенных в другие группировки (в 2,2 раза), прочих готовых изделий (120,3%),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ремонте и монтаже машин и оборудования (121,1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9,0%), одежды (73,1%),  кожи и изделий из кожи (53,5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84,1%), бумаги и бумажных изделий (63,4%), готовых металлических изделий, кроме машин и оборудования (93,7%), мебели (74,7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июне 2019 года по сравнению с соответствующим периодом предыдущего года составил 102,6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о регионам Дальневосточного федерального округа данный показатель варьировал от 94,6% в Еврейской автономной области до 119,2% в Магаданской области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bookmarkStart w:id="0" w:name="_1624955610"/>
      <w:bookmarkStart w:id="1" w:name="_1624955530"/>
      <w:bookmarkEnd w:id="0"/>
      <w:bookmarkEnd w:id="1"/>
      <w:r>
        <w:rPr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35pt;height:255.85pt" filled="f" o:ole="">
            <v:imagedata r:id="rId3" o:title=""/>
          </v:shape>
          <o:OLEObject Type="Embed" ProgID="Excel.Sheet.12" ShapeID="ole_rId2" DrawAspect="Content" ObjectID="_993543898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Собакина Акулина Анатольевна</cp:lastModifiedBy>
  <cp:lastPrinted>2019-05-29T09:43:00Z</cp:lastPrinted>
  <dcterms:modified xsi:type="dcterms:W3CDTF">2019-07-18T03:35:00Z</dcterms:modified>
  <cp:revision>67</cp:revision>
  <dc:subject/>
  <dc:title/>
</cp:coreProperties>
</file>