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85-256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1.07.2020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июне 2020 года по сравнению с предыдущим месяцем </w:t>
      </w:r>
      <w:r>
        <w:rPr>
          <w:rFonts w:eastAsia="Calibri" w:cs="Times New Roman" w:ascii="Times New Roman" w:hAnsi="Times New Roman"/>
          <w:sz w:val="25"/>
          <w:szCs w:val="25"/>
        </w:rPr>
        <w:t>составил 96,1%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по сравнению с соответствующим месяцем предыдущего года </w:t>
      </w:r>
      <w:r>
        <w:rPr>
          <w:rFonts w:eastAsia="Calibri" w:cs="Times New Roman" w:ascii="Times New Roman" w:hAnsi="Times New Roman"/>
          <w:sz w:val="25"/>
          <w:szCs w:val="25"/>
        </w:rPr>
        <w:t>– 83,2%.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июне 2020 года по сравнению с соответствующим периодом предыдущего года индекс промышленного производства составил 91,1%, в том числе в «Добыче полезных ископаемых» – 90,1%, «Обрабатывающих производствах» - 86,8%, «Обеспечении электрической энергией, газом и паром, кондиционировании воздуха» – 101,8%, «Водоснабжении, водоотведении, организации сбора и утилизации отходов, деятельности по ликвидации загрязнений» - 115,1%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542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июнь 2020г.                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июню 2019г.</w:t>
            </w:r>
          </w:p>
        </w:tc>
      </w:tr>
      <w:tr>
        <w:trPr>
          <w:trHeight w:val="22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1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июнь 2020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етс</w:t>
      </w:r>
      <w:r>
        <w:rPr>
          <w:rFonts w:eastAsia="Calibri" w:cs="Times New Roman" w:ascii="Times New Roman" w:hAnsi="Times New Roman"/>
          <w:sz w:val="25"/>
          <w:szCs w:val="25"/>
        </w:rPr>
        <w:t xml:space="preserve">я в добыче нефти и природного газа (116,5%) и добыче металлических руд (105,7%),                     </w:t>
      </w:r>
      <w:r>
        <w:rPr>
          <w:rFonts w:eastAsia="Calibri" w:cs="Times New Roman" w:ascii="Times New Roman" w:hAnsi="Times New Roman"/>
          <w:i/>
          <w:iCs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добыче угля (81,5%), добыче прочих полезных ископаемых (49,6%) и предоставлении услуг в области добычи полезных ископаемых (77,8%).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sz w:val="25"/>
          <w:szCs w:val="25"/>
        </w:rPr>
        <w:t xml:space="preserve">за январь-июнь 2020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тмечено в производстве одежды (114,5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обработке древесины и производстве изделий из дерева, кроме мебели (160,6%), производстве резиновых и пластмассовых изделий (104,8%), готовых металлических изделий, кроме машин и оборудования (115,6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– в производстве пищевых продуктов (93,6%), производстве напитков (78,4%), текстильных изделий (46,4%), кожи и изделий из кожи (78,6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бумаги и бумажных изделий (30,8%), деятельности полиграфической и копировании носителей информации (88,2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кокса и нефтепродуктов (96,9%), химических веществ и химических продуктов (69,7%), прочей неметаллической минеральной продукции (95,2%), металлургическом (63,5%), мебели (44,8%), прочих готовых изделий (41,3%), ремонте и монтаже машин и оборудования (95,9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июне 2020 года по сравнению с соответствующим периодом предыдущего года составил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96,5%. По регионам Дальневосточного федерального округа данный показатель варьировал от 90,3% в Приморском крае до 109,9% в Камчатском крае: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lang w:val="en-US" w:eastAsia="en-US"/>
        </w:rPr>
        <w:object w:dxaOrig="102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248.4pt" filled="f" o:ole="">
            <v:imagedata r:id="rId3" o:title=""/>
          </v:shape>
          <o:OLEObject Type="Embed" ProgID="Excel.Sheet.12" ShapeID="ole_rId2" DrawAspect="Content" ObjectID="_1979573366" r:id="rId2"/>
        </w:objec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С января 2020 года формирование индекса промышленного производства осуществляется согласно «Официальной статистической методологии исчисления индекса промышленного производства», утвержденной приказом Росстата от 16.01.2020г. № 7. В расчетах индексов производства по видам экономической деятельности B, C, D, E и индекса промышленного производства осуществлен переход на новый базисный 2018 год (в 2014-2019гг. в качестве базисного года применялся 2010 год). Детализация индексов производства по видам экономической деятельности определена Росстатом на уровне не ниже группы (4-х знаков) ОКВЭД2, за исключением кодов 06.10.1, 06.10.2, 06.10.3, 29.10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StrekalovskayaMV</cp:lastModifiedBy>
  <cp:lastPrinted>2020-04-29T14:11:00Z</cp:lastPrinted>
  <dcterms:modified xsi:type="dcterms:W3CDTF">2020-07-21T02:50:00Z</dcterms:modified>
  <cp:revision>144</cp:revision>
  <dc:subject/>
  <dc:title/>
</cp:coreProperties>
</file>