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32/210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0.06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мае 2019 года по сравнению с предыдущим месяцем составил 95,9%, по сравнению с соответствующим месяцем предыдущего года – 112,5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мае 2019 года по сравнению с соответствующим периодом предыдущего года индекс промышленного производства составил 111,1%, в том числе в  «Добыче полезных ископаемых» – 111,4%, «Обрабатывающих производствах» - 119,7%, «Обеспечении электрической энергией, газом и паром, кондиционировании воздуха» – 101,5%, «Водоснабжении, водоотведении, организации сбора и утилизации отходов, деятельности по ликвидации загрязнений» - 112,4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май 2019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ма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2,4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май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23,8%), добыче сырой нефти и природного газа (118,2%), добыче металлических руд (146,1%), предоставлении услуг в области добычи полезных ископаемых (138,5%),           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89,8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май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</w:t>
      </w:r>
      <w:r>
        <w:rPr>
          <w:rFonts w:eastAsia="Calibri" w:cs="Times New Roman" w:ascii="Times New Roman" w:hAnsi="Times New Roman"/>
          <w:sz w:val="25"/>
          <w:szCs w:val="25"/>
        </w:rPr>
        <w:t>пищевых продуктов (103,9%), текстильных изделий (в 2,2 раза), обработке древесины и производстве изделий из дерева, кроме мебели (102,9%), деятельности полиграфической и копировании носителей информации (153,5%), производстве кокса и нефтепродуктов (101,6%), химических веществ и химических продуктов (в 2,4 раза), резиновых и пластмассовых изделий (107,3%), прочей неметаллической минеральной продукции (120,7%), металлургическом (в 5,5 раза), машин и оборудования, не включенных в другие группировки (в 2,2 раза), прочих готовых изделий (120,3%),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ремонте и монтаже машин и оборудования (120,1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9,2%), одежды (57,4%),  кожи и изделий из кожи (53,9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бумаги и бумажных изделий (83,0%), готовых металлических изделий, кроме машин и оборудования (85,4%), мебели (75,7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мае 2019 года по сравнению с соответствующим периодом предыдущего года составил 102,4%. По регионам Дальневосточного федерального округа данный показатель варьировал от 92,4% в Еврейской автономной области до 122,9% в Магаданской области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39.25pt" filled="f" o:ole="">
            <v:imagedata r:id="rId3" o:title=""/>
          </v:shape>
          <o:OLEObject Type="Embed" ProgID="Excel.Sheet.12" ShapeID="ole_rId2" DrawAspect="Content" ObjectID="_456900105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19-05-29T09:43:00Z</cp:lastPrinted>
  <dcterms:modified xsi:type="dcterms:W3CDTF">2019-06-20T02:58:00Z</dcterms:modified>
  <cp:revision>62</cp:revision>
  <dc:subject/>
  <dc:title/>
</cp:coreProperties>
</file>