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ПО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>04-32/210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  <w:u w:val="single"/>
        </w:rPr>
        <w:t>20.06.2019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8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  <w:shd w:fill="FFFFFF" w:val="clear"/>
        </w:rPr>
      </w:pPr>
      <w:r>
        <w:rPr>
          <w:rFonts w:cs="Times New Roman" w:ascii="Times New Roman" w:hAnsi="Times New Roman"/>
          <w:b/>
          <w:szCs w:val="28"/>
          <w:shd w:fill="FFFFFF" w:val="clear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  <w:t>ИНДЕКС ПРОМЫШЛЕННОГО ПРОИЗВОДСТВА</w:t>
      </w:r>
    </w:p>
    <w:p>
      <w:pPr>
        <w:pStyle w:val="Normal"/>
        <w:autoSpaceDE w:val="false"/>
        <w:spacing w:lineRule="auto" w:line="312" w:before="240" w:after="0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республике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индекс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t>промышленного производства</w:t>
      </w:r>
      <w:r>
        <w:rPr>
          <w:rStyle w:val="FootnoteCharacters"/>
          <w:rStyle w:val="FootnoteAnchor"/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footnoteReference w:id="2"/>
      </w:r>
      <w:r>
        <w:rPr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мае 2019 года по сравнению с предыдущим месяцем составил 95,9%, по сравнению с соответствующим месяцем предыдущего года – 112,5%.  </w:t>
      </w:r>
    </w:p>
    <w:p>
      <w:pPr>
        <w:pStyle w:val="Normal"/>
        <w:autoSpaceDE w:val="false"/>
        <w:spacing w:lineRule="auto" w:line="312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>В январе-мае 2019 года по сравнению с соответствующим периодом предыдущего года индекс промышленного производства составил 111,1%, в том числе в  «Добыче полезных ископаемых» – 111,4%, «Обрабатывающих производствах» - 119,7%, «Обеспечении электрической энергией, газом и паром, кондиционировании воздуха» – 101,5%, «Водоснабжении, водоотведении, организации сбора и утилизации отходов, деятельности по ликвидации загрязнений» - 112,4</w:t>
      </w:r>
      <w:r>
        <w:rPr/>
        <w:t xml:space="preserve">%: 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9"/>
        <w:gridCol w:w="2323"/>
      </w:tblGrid>
      <w:tr>
        <w:trPr/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 xml:space="preserve">Январь-май 2019г.   в % к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январю-маю 2018г.</w:t>
            </w:r>
          </w:p>
        </w:tc>
      </w:tr>
      <w:tr>
        <w:trPr>
          <w:trHeight w:val="220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111,1</w:t>
            </w:r>
          </w:p>
        </w:tc>
      </w:tr>
      <w:tr>
        <w:trPr/>
        <w:tc>
          <w:tcPr>
            <w:tcW w:w="72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2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11,4</w:t>
            </w:r>
          </w:p>
        </w:tc>
      </w:tr>
      <w:tr>
        <w:trPr/>
        <w:tc>
          <w:tcPr>
            <w:tcW w:w="72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2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19,7</w:t>
            </w:r>
          </w:p>
        </w:tc>
      </w:tr>
      <w:tr>
        <w:trPr/>
        <w:tc>
          <w:tcPr>
            <w:tcW w:w="72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еспечение электрической энергией, газом и паром, кондиционирование воздуха</w:t>
            </w:r>
          </w:p>
        </w:tc>
        <w:tc>
          <w:tcPr>
            <w:tcW w:w="2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72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одоснабжение,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3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12,4</w:t>
            </w:r>
          </w:p>
        </w:tc>
      </w:tr>
    </w:tbl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добыче полезных ископаемых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за январь-май 2019 года по сравнению с соответствующим периодом предыдущего года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  <w:u w:val="single"/>
        </w:rPr>
        <w:t>рост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роизводства наблюдался в добыче угля (123,8%), добыче сырой нефти и природного газа (118,2%), добыче металлических руд (146,1%), предоставлении услуг в области добычи полезных ископаемых (138,5%),            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  <w:u w:val="single"/>
        </w:rPr>
        <w:t>снижение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роизводства - в добыче прочих полезных ископаемых (89,8%). </w:t>
      </w:r>
    </w:p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00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 xml:space="preserve">обрабатывающих производствах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за январь-май 2019 года по сравнению с соответствующим периодом предыдущего года 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  <w:u w:val="single"/>
        </w:rPr>
        <w:t>увеличение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отмечено в производстве </w:t>
      </w:r>
      <w:r>
        <w:rPr>
          <w:rFonts w:eastAsia="Calibri" w:cs="Times New Roman" w:ascii="Times New Roman" w:hAnsi="Times New Roman"/>
          <w:sz w:val="25"/>
          <w:szCs w:val="25"/>
        </w:rPr>
        <w:t>пищевых продуктов (103,9%), текстильных изделий (в 2,2 раза), обработке древесины и производстве изделий из дерева, кроме мебели (102,9%), деятельности полиграфической и копировании носителей информации (153,5%), производстве кокса и нефтепродуктов (101,6%), химических веществ и химических продуктов (в 2,4 раза), резиновых и пластмассовых изделий (107,3%), прочей неметаллической минеральной продукции (120,7%), металлургическом (в 5,5 раза), машин и оборудования, не включенных в другие группировки (в 2,2 раза), прочих готовых изделий (120,3%),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 xml:space="preserve">ремонте и монтаже машин и оборудования (120,1%); </w:t>
      </w:r>
      <w:r>
        <w:rPr>
          <w:rFonts w:eastAsia="Calibri" w:cs="Times New Roman" w:ascii="Times New Roman" w:hAnsi="Times New Roman"/>
          <w:i/>
          <w:sz w:val="25"/>
          <w:szCs w:val="25"/>
          <w:u w:val="single"/>
        </w:rPr>
        <w:t>уменьшение</w:t>
      </w:r>
      <w:r>
        <w:rPr>
          <w:rFonts w:eastAsia="Calibri" w:cs="Times New Roman" w:ascii="Times New Roman" w:hAnsi="Times New Roman"/>
          <w:sz w:val="25"/>
          <w:szCs w:val="25"/>
        </w:rPr>
        <w:t xml:space="preserve"> – в производстве напитков (99,2%), одежды (57,4%),  кожи и изделий из кожи (53,9%),</w:t>
      </w:r>
      <w:r>
        <w:rPr/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>бумаги и бумажных изделий (83,0%), готовых металлических изделий, кроме машин и оборудования (85,4%), мебели (75,7%).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eastAsia="Calibri" w:cs="Times New Roman"/>
          <w:color w:val="FF0000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По Российской Федерации индекс промышленного производства в январе-мае 2019 года по сравнению с соответствующим периодом предыдущего года составил 102,4%. По регионам Дальневосточного федерального округа данный показатель варьировал от 92,4% в Еврейской автономной области до 122,9% в Магаданской области: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lang w:val="en-US" w:eastAsia="en-US"/>
        </w:rPr>
        <w:object w:dxaOrig="10240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35pt;height:239.25pt" filled="f" o:ole="">
            <v:imagedata r:id="rId3" o:title=""/>
          </v:shape>
          <o:OLEObject Type="Embed" ProgID="Excel.Sheet.12" ShapeID="ole_rId2" DrawAspect="Content" ObjectID="_485726821" r:id="rId2"/>
        </w:objec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Саха(Якутия)стат, г. Якутск,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ул. Орджоникидзе, 27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Отдел статистики предприятий, ведения статистического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регистра и общероссийских классификаторов, тел. 42-47-77</w:t>
      </w:r>
    </w:p>
    <w:p>
      <w:pPr>
        <w:pStyle w:val="Normal"/>
        <w:ind w:hanging="0"/>
        <w:jc w:val="left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-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mail: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sakha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04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@gks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ru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ндекс промышленного производства исчисляется по видам деятельности: 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 на основе данных о динамике производства важнейших товаров-представителей (в натуральном или стоимостном выражении). В качестве весов используется структура валовой добавленной стоимости по видам экономической деятельности 2010 базисного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8"/>
    </w:rPr>
  </w:style>
  <w:style w:type="character" w:styleId="Style18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6:13:00Z</dcterms:created>
  <dc:creator>P14_GorohovaAP</dc:creator>
  <dc:description/>
  <cp:keywords/>
  <dc:language>en-US</dc:language>
  <cp:lastModifiedBy>p14_DolgunovaVV</cp:lastModifiedBy>
  <cp:lastPrinted>2019-05-29T09:43:00Z</cp:lastPrinted>
  <dcterms:modified xsi:type="dcterms:W3CDTF">2019-06-20T02:58:00Z</dcterms:modified>
  <cp:revision>62</cp:revision>
  <dc:subject/>
  <dc:title/>
</cp:coreProperties>
</file>