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04-85-1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9.06.2020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мае 2020 года по сравнению с предыдущим месяцем </w:t>
      </w:r>
      <w:r>
        <w:rPr>
          <w:rFonts w:eastAsia="Calibri" w:cs="Times New Roman" w:ascii="Times New Roman" w:hAnsi="Times New Roman"/>
          <w:sz w:val="25"/>
          <w:szCs w:val="25"/>
        </w:rPr>
        <w:t>составил 106,8%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по сравнению с соответствующим месяцем предыдущего года </w:t>
      </w:r>
      <w:r>
        <w:rPr>
          <w:rFonts w:eastAsia="Calibri" w:cs="Times New Roman" w:ascii="Times New Roman" w:hAnsi="Times New Roman"/>
          <w:sz w:val="25"/>
          <w:szCs w:val="25"/>
        </w:rPr>
        <w:t>– 83,7%.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мае 2020 года по сравнению с соответствующим периодом предыдущего года индекс промышленного производства составил 92,6%, в том числе в «Добыче полезных ископаемых» – 91,6%, «Обрабатывающих производствах» - 88,4%, «Обеспечении электрической энергией, газом и паром, кондиционировании воздуха» – 101,5%, «Водоснабжении, водоотведении, организации сбора и утилизации отходов, деятельности по ликвидации загрязнений» - 114,6%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542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май 2020г.                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маю 2019г.</w:t>
            </w:r>
          </w:p>
        </w:tc>
      </w:tr>
      <w:tr>
        <w:trPr>
          <w:trHeight w:val="22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,6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май 2020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етс</w:t>
      </w:r>
      <w:r>
        <w:rPr>
          <w:rFonts w:eastAsia="Calibri" w:cs="Times New Roman" w:ascii="Times New Roman" w:hAnsi="Times New Roman"/>
          <w:sz w:val="25"/>
          <w:szCs w:val="25"/>
        </w:rPr>
        <w:t xml:space="preserve">я в добыче нефти и природного газа (117,5%) и добыче металлических руд (107,4%),                     </w:t>
      </w:r>
      <w:r>
        <w:rPr>
          <w:rFonts w:eastAsia="Calibri" w:cs="Times New Roman" w:ascii="Times New Roman" w:hAnsi="Times New Roman"/>
          <w:i/>
          <w:iCs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добыче угля (78,6%), добыче прочих полезных ископаемых (54,8%) и предоставлении услуг в области добычи полезных ископаемых (87,0%).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sz w:val="25"/>
          <w:szCs w:val="25"/>
        </w:rPr>
        <w:t xml:space="preserve">за январь-май 2020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отмечено в производстве одежды (132,6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обработке древесины и производстве изделий из дерева, кроме мебели (145,5%), производстве резиновых и пластмассовых изделий (116,0%), прочей неметаллической минеральной продукции (108,4%), готовых металлических изделий, кроме машин и оборудования (116,1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– в производстве пищевых продуктов (93,6%), производстве напитков (74,8%), текстильных изделий (45,7%), кожи и изделий из кожи (69,3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бумаги и бумажных изделий (30,6%), деятельности полиграфической и копировании носителей информации (85,3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кокса и нефтепродуктов (96,4%), химических веществ и химических продуктов (70,2%), металлургическом (80,1%), мебели (37,2%), прочих готовых изделий (47,6%), ремонте и монтаже машин и оборудования (98,9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мае 2020 года по сравнению с соответствующим периодом предыдущего года составил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97,6%. По регионам Дальневосточного федерального округа данный показатель варьировал от 92,6% в Республике Саха (Якутия) до 111,7% в Камчатском крае: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lang w:val="en-US" w:eastAsia="en-US"/>
        </w:rPr>
        <w:object w:dxaOrig="102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248.4pt" filled="f" o:ole="">
            <v:imagedata r:id="rId3" o:title=""/>
          </v:shape>
          <o:OLEObject Type="Embed" ProgID="Excel.Sheet.12" ShapeID="ole_rId2" DrawAspect="Content" ObjectID="_1601297592" r:id="rId2"/>
        </w:objec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С января 2020 года формирование индекса промышленного производства осуществляется согласно «Официальной статистической методологии исчисления индекса промышленного производства», утвержденной приказом Росстата от 16.01.2020г. № 7. В расчетах индексов производства по видам экономической деятельности B, C, D, E и индекса промышленного производства осуществлен переход на новый базисный 2018 год (в 2014-2019гг. в качестве базисного года применялся 2010 год). Детализация индексов производства по видам экономической деятельности определена Росстатом на уровне не ниже группы (4-х знаков) ОКВЭД2, за исключением кодов 06.10.1, 06.10.2, 06.10.3, 29.10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p14_DolgunovaVV</cp:lastModifiedBy>
  <cp:lastPrinted>2020-06-19T09:52:00Z</cp:lastPrinted>
  <dcterms:modified xsi:type="dcterms:W3CDTF">2020-06-19T01:13:00Z</dcterms:modified>
  <cp:revision>138</cp:revision>
  <dc:subject/>
  <dc:title/>
</cp:coreProperties>
</file>