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32/15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18.04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марте 2019 года по сравнению с предыдущим месяцем составил 105,6%, по сравнению с соответствующим месяцем предыдущего года – 113,5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марте 2019 года по сравнению с соответствующим периодом предыдущего года индекс промышленного производства составил 104,8%, в том числе в  «Добыче полезных ископаемых» – 104,8%, «Обрабатывающих производствах» - 117,4%, «Обеспечении электрической энергией, газом и паром, кондиционировании воздуха» – 100,5%, «Водоснабжении, водоотведении, организации сбора и утилизации отходов, деятельности по ликвидации загрязнений» - 102,2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март 2019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марту 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март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16,0%), добыче сырой нефти и природного газа (117,1%), добыче металлических руд (131,6%), предоставлении услуг в области добычи полезных ископаемых (113,4%)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81,5%).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март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текстильных изделий (147,7%), бумаги и бумажных изделий (124,4%), деятельности полиграфической и копировании носителей информации (173,0%), производстве химических веществ и химических продуктов (191,6%), прочей неметаллической минеральной продукции (145,9%), металлургическом (125,7%), машин и оборудования, не включенных в другие группировки (в 2,1 раза), прочих готовых изделий (115,9%), ремонте и монтаже машин и оборудования (126,5%);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– в производстве пищевых продуктов (99,6%), напитков (93,7%), одежды (60,8%),  кожи и изделий из кожи (54,0%),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обработке древесины и производстве изделий из дерева, кроме мебели (95,4%), производстве кокса и нефтепродуктов (98,4%), резиновых и пластмассовых изделий (88,7%), готовых металлических изделий, кроме машин и оборудования (53,4%), мебели (61,5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По Российской Федерации индекс промышленного производства в январе-марте 2019 года по сравнению с соответствующим периодом предыдущего года составил 102,1%. По регионам Дальневосточного федерального округа данный показатель варьировал от 88,6% в Еврейской автономной области до 136,3% в Магаданской области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bookmarkStart w:id="0" w:name="_1617101933"/>
      <w:bookmarkStart w:id="1" w:name="_1617097094"/>
      <w:bookmarkStart w:id="2" w:name="_1617097076"/>
      <w:bookmarkStart w:id="3" w:name="_1617096989"/>
      <w:bookmarkEnd w:id="0"/>
      <w:bookmarkEnd w:id="1"/>
      <w:bookmarkEnd w:id="2"/>
      <w:bookmarkEnd w:id="3"/>
      <w:r>
        <w:rPr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5pt;height:254.75pt" filled="f" o:ole="">
            <v:imagedata r:id="rId3" o:title=""/>
          </v:shape>
          <o:OLEObject Type="Embed" ProgID="Excel.Sheet.12" ShapeID="ole_rId2" DrawAspect="Content" ObjectID="_661611543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DolgunovaVV</cp:lastModifiedBy>
  <cp:lastPrinted>2019-04-18T14:16:00Z</cp:lastPrinted>
  <dcterms:modified xsi:type="dcterms:W3CDTF">2019-04-18T05:24:00Z</dcterms:modified>
  <cp:revision>49</cp:revision>
  <dc:subject/>
  <dc:title/>
</cp:coreProperties>
</file>