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ПО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-ВЫПУСК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04-85-146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9.04.2020г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8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  <w:shd w:fill="FFFFFF" w:val="clear"/>
        </w:rPr>
      </w:pPr>
      <w:r>
        <w:rPr>
          <w:rFonts w:cs="Times New Roman" w:ascii="Times New Roman" w:hAnsi="Times New Roman"/>
          <w:b/>
          <w:szCs w:val="28"/>
          <w:shd w:fill="FFFFFF" w:val="clear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  <w:t>ИНДЕКС ПРОМЫШЛЕННОГО ПРОИЗВОДСТВА</w:t>
      </w:r>
    </w:p>
    <w:p>
      <w:pPr>
        <w:pStyle w:val="Normal"/>
        <w:autoSpaceDE w:val="false"/>
        <w:spacing w:lineRule="auto" w:line="312" w:before="240" w:after="0"/>
        <w:rPr>
          <w:rFonts w:ascii="Times New Roman" w:hAnsi="Times New Roman" w:eastAsia="Calibri" w:cs="Times New Roman"/>
          <w:color w:val="000000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республике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индекс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t>промышленного производства</w:t>
      </w:r>
      <w:r>
        <w:rPr>
          <w:rStyle w:val="FootnoteCharacters"/>
          <w:rStyle w:val="FootnoteAnchor"/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footnoteReference w:id="2"/>
      </w:r>
      <w:r>
        <w:rPr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марте 2020 года по сравнению с предыдущим месяцем </w:t>
      </w:r>
      <w:r>
        <w:rPr>
          <w:rFonts w:eastAsia="Calibri" w:cs="Times New Roman" w:ascii="Times New Roman" w:hAnsi="Times New Roman"/>
          <w:sz w:val="25"/>
          <w:szCs w:val="25"/>
        </w:rPr>
        <w:t>составил 96,5%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, по сравнению с соответствующим месяцем предыдущего года </w:t>
      </w:r>
      <w:r>
        <w:rPr>
          <w:rFonts w:eastAsia="Calibri" w:cs="Times New Roman" w:ascii="Times New Roman" w:hAnsi="Times New Roman"/>
          <w:sz w:val="25"/>
          <w:szCs w:val="25"/>
        </w:rPr>
        <w:t>– 102,1%.</w:t>
      </w:r>
    </w:p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000000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>В январе-марте 2020 года по сравнению с соответствующим периодом предыдущего года индекс промышленного производства составил 102,4%, в том числе в «Добыче полезных ископаемых» – 102,5%, «Обрабатывающих производствах» - 97,7%, «Обеспечении электрической энергией, газом и паром, кондиционировании воздуха» – 101,3%, «Водоснабжении, водоотведении, организации сбора и утилизации отходов, деятельности по ликвидации загрязнений» - 111,6%: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2542"/>
      </w:tblGrid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 xml:space="preserve">Январь-март 2020г.   в % к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январю-марту 2019г.</w:t>
            </w:r>
          </w:p>
        </w:tc>
      </w:tr>
      <w:tr>
        <w:trPr>
          <w:trHeight w:val="220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7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2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7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2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7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еспечение электрической энергией, газом и паром, кондиционирование воздуха</w:t>
            </w:r>
          </w:p>
        </w:tc>
        <w:tc>
          <w:tcPr>
            <w:tcW w:w="2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7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одоснабжение,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2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1,6</w:t>
            </w:r>
          </w:p>
        </w:tc>
      </w:tr>
    </w:tbl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добыче полезных ископаемых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за январь-март 2020 года по сравнению с соответствующим периодом предыдущего года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  <w:u w:val="single"/>
        </w:rPr>
        <w:t>увеличение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роизводства наблюдаетс</w:t>
      </w:r>
      <w:r>
        <w:rPr>
          <w:rFonts w:eastAsia="Calibri" w:cs="Times New Roman" w:ascii="Times New Roman" w:hAnsi="Times New Roman"/>
          <w:sz w:val="25"/>
          <w:szCs w:val="25"/>
        </w:rPr>
        <w:t xml:space="preserve">я в добыче сырой нефти и природного газа (120,0%), добыче металлических руд (107,3%), предоставлении услуг в области добычи полезных ископаемых (103,3%), </w:t>
      </w:r>
      <w:r>
        <w:rPr>
          <w:rFonts w:eastAsia="Calibri" w:cs="Times New Roman" w:ascii="Times New Roman" w:hAnsi="Times New Roman"/>
          <w:sz w:val="25"/>
          <w:szCs w:val="25"/>
          <w:u w:val="single"/>
        </w:rPr>
        <w:t>снижение</w:t>
      </w:r>
      <w:r>
        <w:rPr>
          <w:rFonts w:eastAsia="Calibri" w:cs="Times New Roman" w:ascii="Times New Roman" w:hAnsi="Times New Roman"/>
          <w:sz w:val="25"/>
          <w:szCs w:val="25"/>
        </w:rPr>
        <w:t xml:space="preserve"> - добыче угля (87,2%), в добыче прочих полезных ископаемых (80,9%).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</w:t>
      </w:r>
    </w:p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FF0000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 xml:space="preserve">В </w:t>
      </w:r>
      <w:r>
        <w:rPr>
          <w:rFonts w:eastAsia="Calibri" w:cs="Times New Roman" w:ascii="Times New Roman" w:hAnsi="Times New Roman"/>
          <w:b/>
          <w:sz w:val="25"/>
          <w:szCs w:val="25"/>
        </w:rPr>
        <w:t xml:space="preserve">обрабатывающих производствах </w:t>
      </w:r>
      <w:r>
        <w:rPr>
          <w:rFonts w:eastAsia="Calibri" w:cs="Times New Roman" w:ascii="Times New Roman" w:hAnsi="Times New Roman"/>
          <w:sz w:val="25"/>
          <w:szCs w:val="25"/>
        </w:rPr>
        <w:t xml:space="preserve">за январь-март 2020 года по сравнению с соответствующим периодом предыдущего года </w:t>
      </w:r>
      <w:r>
        <w:rPr>
          <w:rFonts w:eastAsia="Calibri" w:cs="Times New Roman" w:ascii="Times New Roman" w:hAnsi="Times New Roman"/>
          <w:i/>
          <w:sz w:val="25"/>
          <w:szCs w:val="25"/>
          <w:u w:val="single"/>
        </w:rPr>
        <w:t>увеличение</w:t>
      </w:r>
      <w:r>
        <w:rPr>
          <w:rFonts w:eastAsia="Calibri" w:cs="Times New Roman" w:ascii="Times New Roman" w:hAnsi="Times New Roman"/>
          <w:i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>отмечено в производстве одежды (147,2%),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 xml:space="preserve">обработке древесины и производстве изделий из дерева, кроме мебели (168,6%), текстильных изделий (122,6%),  производстве резиновых и пластмассовых изделий (181,1%), металлургическом (в 2,2р.), прочей неметаллической минеральной продукции (129,5%), готовых металлических изделий, кроме машин и оборудования (133,6%), ремонте и монтаже машин и оборудования (101,3%); </w:t>
      </w:r>
      <w:r>
        <w:rPr>
          <w:rFonts w:eastAsia="Calibri" w:cs="Times New Roman" w:ascii="Times New Roman" w:hAnsi="Times New Roman"/>
          <w:i/>
          <w:sz w:val="25"/>
          <w:szCs w:val="25"/>
          <w:u w:val="single"/>
        </w:rPr>
        <w:t>уменьшение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>– в производстве пищевых продуктов (93,3%), производстве напитков (86,6%), бумаги и бумажных изделий (35,3%), кожи и изделий из кожи (89,2%),</w:t>
      </w:r>
      <w:r>
        <w:rPr/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>деятельности полиграфической и копировании носителей информации (96,6%),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>кокса и нефтепродуктов (99,3%), химических веществ и химических продуктов (79,6%), мебели (39,2%), прочих готовых изделий (88,6%).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eastAsia="Calibri" w:cs="Times New Roman"/>
          <w:color w:val="FF0000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По Российской Федерации индекс промышленного производства в январе-марте 2020 года по сравнению с соответствующим периодом предыдущего года составил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>101,5%. По регионам Дальневосточного федерального округа данный показатель варьировал от 100,0% в Чукотском автономном округе до 118,8% в Республике Бурятия: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157595" cy="3216275"/>
            <wp:effectExtent l="0" t="0" r="0" b="0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35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Саха(Якутия)стат, г. Якутск,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ул. Орджоникидзе, 27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Отдел статистики предприятий, ведения статистического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регистра и общероссийских классификаторов, тел. 42-47-77</w:t>
      </w:r>
    </w:p>
    <w:p>
      <w:pPr>
        <w:pStyle w:val="Normal"/>
        <w:ind w:hanging="0"/>
        <w:jc w:val="left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-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mail: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sakha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04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@gks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ru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84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 С января 2020 года формирование индекса промышленного производства осуществляется согласно «Официальной статистической методологии исчисления индекса промышленного производства», утвержденной приказом Росстата от 16.01.2020г. № 7. В расчетах индексов производства по видам экономической деятельности B, C, D, E и индекса промышленного производства осуществлен переход на новый базисный 2018 год (в 2014-2019гг. в качестве базисного года применялся 2010 год). Детализация индексов производства по видам экономической деятельности определена Росстатом на уровне не ниже группы (4-х знаков) ОКВЭД2, за исключением кодов 06.10.1, 06.10.2, 06.10.3, 29.10.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8"/>
    </w:rPr>
  </w:style>
  <w:style w:type="character" w:styleId="Style18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6:13:00Z</dcterms:created>
  <dc:creator>P14_GorohovaAP</dc:creator>
  <dc:description/>
  <cp:keywords/>
  <dc:language>en-US</dc:language>
  <cp:lastModifiedBy>p14_nikonovaai</cp:lastModifiedBy>
  <cp:lastPrinted>2020-04-29T14:11:00Z</cp:lastPrinted>
  <dcterms:modified xsi:type="dcterms:W3CDTF">2020-04-29T06:33:00Z</dcterms:modified>
  <cp:revision>126</cp:revision>
  <dc:subject/>
  <dc:title/>
</cp:coreProperties>
</file>