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462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9.12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ноябре 2019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99,3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– </w:t>
      </w:r>
      <w:r>
        <w:rPr>
          <w:rFonts w:eastAsia="Calibri" w:cs="Times New Roman" w:ascii="Times New Roman" w:hAnsi="Times New Roman"/>
          <w:sz w:val="25"/>
          <w:szCs w:val="25"/>
        </w:rPr>
        <w:t>106,5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ноябре 2019 года по сравнению с соответствующим периодом предыдущего года индекс промышленного производства составил 111,9%, в том числе в «Добыче полезных ископаемых» – 111,8%, «Обрабатывающих производствах» - 110,1%, «Обеспечении электрической энергией, газом и паром, кондиционировании воздуха» – 102,3%, «Водоснабжении, водоотведении, организации сбора и утилизации отходов, деятельности по ликвидации загрязнений» - 135,8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ноябрь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ноябрю 2018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8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но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угля (112,1%), добыче сырой нефти и природного газа (117,1%), добыче металлических руд (125,3%), предоставлении услуг в области добычи полезных ископаемых (137,1%), </w:t>
      </w:r>
      <w:r>
        <w:rPr>
          <w:rFonts w:eastAsia="Calibri" w:cs="Times New Roman" w:ascii="Times New Roman" w:hAnsi="Times New Roman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в добыче прочих полезных ископаемых (96,7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но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деятельности полиграфической и копировании носителей информации (123,9%), производстве кокса и нефтепродуктов (104,5%), химических веществ и химических продуктов (в 2,7 раза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рочей неметаллической минеральной продукции (121,7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металлургическом (в 3,0 раза), машин и оборудования, не включенных в другие группировки (139,5%), ремонте и монтаже машин и оборудования (100,4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пищевых продуктов (99,3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напитков (88,9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текстильных изделий (71,2%), одежды (84,4%), кожи и изделий из кожи (49,9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95,8%), производстве бумаги и бумажных изделий (41,9%), резиновых и пластмассовых изделий (93,3%), готовых металлических изделий, кроме машин и оборудования (80,1%), мебели (60,3%), прочих готовых изделий (96,2%)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ноябре 2019 года по сравнению с соответствующим периодом предыдущего года составил 102,4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98,7% в Хабаровском крае до 123,0% в Республике Бурятия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33732962"/>
      <w:bookmarkStart w:id="1" w:name="_1633735710"/>
      <w:bookmarkStart w:id="2" w:name="_1632902326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2048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Индекс промышленного производства исчисляется 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Информация сформирована на основе оперативных данных респондентов о производстве товаров и объеме отгруженной продукции (работ, услуг) без учета уточнений предыдущих периодов в соответствии с регламентом разработки и публикации данных по производству продукции в натуральном (стоимостном) выражении и динамике промышленного производства, утвержденным приказом Росстата от 23 апреля 2018 г. № 2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SobakinaAA</cp:lastModifiedBy>
  <cp:lastPrinted>2019-10-18T12:11:00Z</cp:lastPrinted>
  <dcterms:modified xsi:type="dcterms:W3CDTF">2019-12-19T03:51:00Z</dcterms:modified>
  <cp:revision>119</cp:revision>
  <dc:subject/>
  <dc:title/>
</cp:coreProperties>
</file>