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ПО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С-ВЫПУСК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4-85-376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8.10.2019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8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shd w:fill="FFFFFF" w:val="clear"/>
        </w:rPr>
      </w:pPr>
      <w:r>
        <w:rPr>
          <w:rFonts w:cs="Times New Roman" w:ascii="Times New Roman" w:hAnsi="Times New Roman"/>
          <w:b/>
          <w:szCs w:val="28"/>
          <w:shd w:fill="FFFFFF" w:val="clear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ИНДЕКС ПРОМЫШЛЕННОГО ПРОИЗВОДСТВА</w:t>
      </w:r>
    </w:p>
    <w:p>
      <w:pPr>
        <w:pStyle w:val="Normal"/>
        <w:autoSpaceDE w:val="false"/>
        <w:spacing w:lineRule="auto" w:line="312" w:before="240" w:after="0"/>
        <w:rPr>
          <w:rFonts w:ascii="Times New Roman" w:hAnsi="Times New Roman" w:eastAsia="Calibri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республике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индекс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>промышленного производства</w:t>
      </w:r>
      <w:r>
        <w:rPr>
          <w:rStyle w:val="FootnoteCharacters"/>
          <w:rStyle w:val="FootnoteAnchor"/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footnoteReference w:id="2"/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сентябре 2019 года по сравнению с предыдущим месяцем составил </w:t>
      </w:r>
      <w:r>
        <w:rPr>
          <w:rFonts w:eastAsia="Calibri" w:cs="Times New Roman" w:ascii="Times New Roman" w:hAnsi="Times New Roman"/>
          <w:sz w:val="25"/>
          <w:szCs w:val="25"/>
        </w:rPr>
        <w:t>100,3%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, по сравнению с соответствующим месяцем предыдущего года –</w:t>
      </w:r>
      <w:r>
        <w:rPr>
          <w:rFonts w:eastAsia="Calibri" w:cs="Times New Roman" w:ascii="Times New Roman" w:hAnsi="Times New Roman"/>
          <w:sz w:val="25"/>
          <w:szCs w:val="25"/>
        </w:rPr>
        <w:t>122,8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>%.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>В январе-сентябре 2019 года по сравнению с соответствующим периодом предыдущего года индекс промышленного производства составил 113,2%, в том числе в «Добыче полезных ископаемых» – 113,3%, «Обрабатывающих производствах» - 110,0%, «Обеспечении электрической энергией, газом и паром, кондиционировании воздуха» – 102,4%, «Водоснабжении, водоотведении, организации сбора и утилизации отходов, деятельности по ликвидации загрязнений» - 135,0</w:t>
      </w:r>
      <w:r>
        <w:rPr/>
        <w:t xml:space="preserve">%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2323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нварь-сентябрь 2019г. в % к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январю-сентябрю 2018г.</w:t>
            </w:r>
          </w:p>
        </w:tc>
      </w:tr>
      <w:tr>
        <w:trPr>
          <w:trHeight w:val="22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еспечение электрической энергией, газом и паром, кондиционирование воздуха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72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</w:t>
            </w:r>
          </w:p>
        </w:tc>
      </w:tr>
    </w:tbl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>добыче полезных ископаемых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за январь-сентябрь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роизводства наблюдается в </w:t>
      </w:r>
      <w:r>
        <w:rPr>
          <w:rFonts w:eastAsia="Calibri" w:cs="Times New Roman" w:ascii="Times New Roman" w:hAnsi="Times New Roman"/>
          <w:sz w:val="25"/>
          <w:szCs w:val="25"/>
        </w:rPr>
        <w:t xml:space="preserve">добыче угля (117,5%), добыче сырой нефти и природного газа (118,1%), добыче металлических руд (127,9%), предоставлении услуг в области добычи полезных ископаемых (136,7%), </w:t>
      </w:r>
      <w:r>
        <w:rPr>
          <w:rFonts w:eastAsia="Calibri" w:cs="Times New Roman" w:ascii="Times New Roman" w:hAnsi="Times New Roman"/>
          <w:sz w:val="25"/>
          <w:szCs w:val="25"/>
          <w:u w:val="single"/>
        </w:rPr>
        <w:t>сниж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- в добыче прочих полезных ископаемых (97,5%).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spacing w:lineRule="auto" w:line="312"/>
        <w:rPr>
          <w:rFonts w:ascii="Times New Roman" w:hAnsi="Times New Roman" w:eastAsia="Calibri" w:cs="Times New Roman"/>
          <w:color w:val="FF0000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</w:t>
      </w:r>
      <w:r>
        <w:rPr>
          <w:rFonts w:eastAsia="Calibri" w:cs="Times New Roman" w:ascii="Times New Roman" w:hAnsi="Times New Roman"/>
          <w:b/>
          <w:color w:val="000000"/>
          <w:sz w:val="25"/>
          <w:szCs w:val="25"/>
        </w:rPr>
        <w:t xml:space="preserve">обрабатывающих производствах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за январь-сентябрь 2019 года по сравнению с соответствующим периодом предыдущего года 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  <w:u w:val="single"/>
        </w:rPr>
        <w:t>увеличение</w:t>
      </w:r>
      <w:r>
        <w:rPr>
          <w:rFonts w:eastAsia="Calibri"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отмечено в </w:t>
      </w:r>
      <w:r>
        <w:rPr>
          <w:rFonts w:eastAsia="Calibri" w:cs="Times New Roman" w:ascii="Times New Roman" w:hAnsi="Times New Roman"/>
          <w:sz w:val="25"/>
          <w:szCs w:val="25"/>
        </w:rPr>
        <w:t>производстве пищевых продуктов (101,7%), деятельности полиграфической и копировании носителей информации (123,8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производстве кокса и нефтепродуктов (102,0%), химических веществ и химических продуктов (в 2,6 раза), резиновых и пластмассовых изделий (103,6%),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очей неметаллической минеральной продукции (119,8%), металлургическом (в 3,5 раза), машин и оборудования, не включенных в другие группировки (в 2,0 раза), прочих готовых изделий (101,7%); </w:t>
      </w:r>
      <w:r>
        <w:rPr>
          <w:rFonts w:eastAsia="Calibri" w:cs="Times New Roman" w:ascii="Times New Roman" w:hAnsi="Times New Roman"/>
          <w:i/>
          <w:sz w:val="25"/>
          <w:szCs w:val="25"/>
          <w:u w:val="single"/>
        </w:rPr>
        <w:t>уменьшение</w:t>
      </w:r>
      <w:r>
        <w:rPr>
          <w:rFonts w:eastAsia="Calibri" w:cs="Times New Roman" w:ascii="Times New Roman" w:hAnsi="Times New Roman"/>
          <w:sz w:val="25"/>
          <w:szCs w:val="25"/>
        </w:rPr>
        <w:t xml:space="preserve"> – в производстве напитков (92,1%),      текстильных изделий (70,8%), одежды (76,2%), кожи и изделий из кожи (50,8%),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>обработке древесины и производстве изделий из дерева, кроме мебели (94,4%), производстве бумаги и бумажных изделий (43,3%), готовых металлических изделий, кроме машин и оборудования (89,5%), мебели (63,6%), ремонте и монтаже машин и оборудования (97,6%).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По Российской Федерации индекс промышленного производства в январе-сентябре 2019 года по сравнению с соответствующим периодом предыдущего года        составил 102,7%.</w:t>
      </w:r>
      <w:r>
        <w:rPr>
          <w:rFonts w:eastAsia="Calibri"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о регионам Дальневосточного федерального округа данный показатель варьировал от 100,3% в Еврейской автономной области до 129,2% в Республике Бурятия: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fldChar w:fldCharType="begin"/>
      </w:r>
      <w:r>
        <w:rPr/>
        <w:instrText xml:space="preserve"> LINK Excel.Sheet.12 "\\\\stat-ibm-02\\users\\prom\\СПИСО\\ПУБЛИКАЦИИ ОТДЕЛА\\пресс-выпуски\\С(Я)СТАТ\\ИПП\\двфо11.xlsx" "Лист1![двфо11.xlsx]Лист1 Диаграмма 1" \a \p </w:instrText>
      </w:r>
      <w:bookmarkStart w:id="0" w:name="_1632902326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01435" cy="327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Саха(Якутия)стат, г. Якутск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ул. Орджоникидзе, 27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тдел статистики предприятий, ведения статистического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егистра и общероссийских классификаторов, тел. 42-47-77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mail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sakha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0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@gk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ru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Индекс промышленного производства исчисляется 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 Информация сформирована на основе оперативных данных респондентов о производстве товаров и объеме отгруженной продукции (работ, услуг) без учета уточнений предыдущих периодов в соответствии с регламентом разработки и публикации данных по производству продукции в натуральном (стоимостном) выражении и динамике промышленного производства, утвержденным приказом Росстата от 23 апреля 2018 г. № 25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8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13:00Z</dcterms:created>
  <dc:creator>P14_GorohovaAP</dc:creator>
  <dc:description/>
  <cp:keywords/>
  <dc:language>en-US</dc:language>
  <cp:lastModifiedBy>Собакина Акулина Анатольевна</cp:lastModifiedBy>
  <cp:lastPrinted>2019-10-18T12:11:00Z</cp:lastPrinted>
  <dcterms:modified xsi:type="dcterms:W3CDTF">2019-10-18T05:22:00Z</dcterms:modified>
  <cp:revision>110</cp:revision>
  <dc:subject/>
  <dc:title/>
</cp:coreProperties>
</file>