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85-98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0.03.2020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феврале 2020 года по сравнению с предыдущим месяцем </w:t>
      </w:r>
      <w:r>
        <w:rPr>
          <w:rFonts w:eastAsia="Calibri" w:cs="Times New Roman" w:ascii="Times New Roman" w:hAnsi="Times New Roman"/>
          <w:sz w:val="25"/>
          <w:szCs w:val="25"/>
        </w:rPr>
        <w:t>составил 103,5%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по сравнению с соответствующим месяцем предыдущего года </w:t>
      </w:r>
      <w:r>
        <w:rPr>
          <w:rFonts w:eastAsia="Calibri" w:cs="Times New Roman" w:ascii="Times New Roman" w:hAnsi="Times New Roman"/>
          <w:sz w:val="25"/>
          <w:szCs w:val="25"/>
        </w:rPr>
        <w:t>– 110,3%.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феврале 2020 года по сравнению с соответствующим периодом предыдущего года индекс промышленного производства составил 101,8%, в том числе в «Добыче полезных ископаемых» – 101,8%, «Обрабатывающих производствах» - 98,6%, «Обеспечении электрической энергией, газом и паром, кондиционировании воздуха» – 101,4%, «Водоснабжении, водоотведении, организации сбора и утилизации отходов, деятельности по ликвидации загрязнений» - 114,8%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542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февраль 2020г.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февралю 2019г.</w:t>
            </w:r>
          </w:p>
        </w:tc>
      </w:tr>
      <w:tr>
        <w:trPr>
          <w:trHeight w:val="22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,8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февраль 2020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етс</w:t>
      </w:r>
      <w:r>
        <w:rPr>
          <w:rFonts w:eastAsia="Calibri" w:cs="Times New Roman" w:ascii="Times New Roman" w:hAnsi="Times New Roman"/>
          <w:sz w:val="25"/>
          <w:szCs w:val="25"/>
        </w:rPr>
        <w:t xml:space="preserve">я в добыче сырой нефти и природного газа (120,9%), добыче металлических руд (100,8%), предоставлении услуг в области добычи полезных ископаемых (116,4%), </w:t>
      </w:r>
      <w:r>
        <w:rPr>
          <w:rFonts w:eastAsia="Calibri" w:cs="Times New Roman" w:ascii="Times New Roman" w:hAnsi="Times New Roman"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- добыче угля (87,0%), в добыче прочих полезных ископаемых (78,2%).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sz w:val="25"/>
          <w:szCs w:val="25"/>
        </w:rPr>
        <w:t xml:space="preserve">за январь-февраль 2020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тмечено в производстве одежды (148,3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кожи и изделий из кожи (123,7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обработке древесины и производстве изделий из дерева, кроме мебели (в 2,2 раза), деятельности полиграфической и копировании носителей информации (105,4%), производстве резиновых и пластмассовых изделий (в 2,3 раза), прочей неметаллической минеральной продукции (134,9%), готовых металлических изделий, кроме машин и оборудования (147,0%), ремонте и монтаже машин и оборудования (111,3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– в производстве пищевых продуктов (91,0%), производстве напитков (85,6%), текстильных изделий (39,9%), бумаги и бумажных изделий (30,8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кокса и нефтепродуктов (94,1%), химических веществ и химических продуктов (82,0%), металлургическом (52,8%), мебели (45,0%), прочих готовых изделий (87,0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феврале 2020 года по сравнению с соответствующим периодом предыдущего года составил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102,2%. По регионам Дальневосточного федерального округа данный показатель варьировал от 98,4% в Магаданской области до 120,4% в Чукотском автономном округе: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fldChar w:fldCharType="begin"/>
      </w:r>
      <w:r>
        <w:rPr/>
        <w:instrText xml:space="preserve"> LINK Excel.Sheet.12 "\\\\stat-ibm-02\\users\\prom\\СПИСО\\ПУБЛИКАЦИИ ОТДЕЛА\\пресс-выпуски\\С(Я)СТАТ\\ИПП\\двфо11.xlsx" "Лист1![двфо11.xlsx]Лист1 Диаграмма 1" \a \p </w:instrText>
      </w:r>
      <w:bookmarkStart w:id="0" w:name="_1633732962"/>
      <w:bookmarkStart w:id="1" w:name="_1633735710"/>
      <w:bookmarkStart w:id="2" w:name="_1632902326"/>
      <w:bookmarkEnd w:id="0"/>
      <w:bookmarkEnd w:id="1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20485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С января 2020 года формирование индекса промышленного производства осуществляется согласно «Официальной статистической методологии исчисления индекса промышленного производства», утвержденной приказом Росстата от 16.01.2020г. № 7. В расчетах индексов производства по видам экономической деятельности B, C, D, E и индекса промышленного производства осуществлен переход на новый базисный 2018 год (в 2014-2019гг. в качестве базисного года применялся 2010 год). Детализация индексов производства по видам экономической деятельности определена Росстатом на уровне не ниже группы (4-х знаков) ОКВЭД2, за исключением кодов 06.10.1, 06.10.2, 06.10.3, 29.10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P14_SobakinaAA</cp:lastModifiedBy>
  <cp:lastPrinted>2019-10-18T12:11:00Z</cp:lastPrinted>
  <dcterms:modified xsi:type="dcterms:W3CDTF">2020-03-20T05:51:00Z</dcterms:modified>
  <cp:revision>122</cp:revision>
  <dc:subject/>
  <dc:title/>
</cp:coreProperties>
</file>