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70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0.02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январе 2020 года по сравнению с декабрем 2019 года </w:t>
      </w:r>
      <w:r>
        <w:rPr>
          <w:rFonts w:eastAsia="Calibri" w:cs="Times New Roman" w:ascii="Times New Roman" w:hAnsi="Times New Roman"/>
          <w:sz w:val="25"/>
          <w:szCs w:val="25"/>
        </w:rPr>
        <w:t>составил 74,5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 2020 года по сравнению с соответствующим месяцем предыдущего года индекс промышленного производства составил 93,5%, в том числе в «Добыче полезных ископаемых» – 92,5%, «Обрабатывающих производствах» - 91,8%, «Обеспечении электрической энергией, газом и паром, кондиционировании воздуха» – 100,0%, «Водоснабжении, водоотведении, организации сбора и утилизации отходов, деятельности по ликвидации загрязнений» - 113,6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ь 2020г. в % к январю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6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 2020 года по сравнению с со</w:t>
      </w:r>
      <w:r>
        <w:rPr>
          <w:rFonts w:eastAsia="Calibri" w:cs="Times New Roman" w:ascii="Times New Roman" w:hAnsi="Times New Roman"/>
          <w:sz w:val="25"/>
          <w:szCs w:val="25"/>
        </w:rPr>
        <w:t xml:space="preserve">ответ-ствующим месяце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sz w:val="25"/>
          <w:szCs w:val="25"/>
        </w:rPr>
        <w:t xml:space="preserve"> производства наблюдается в добыче нефти и природного газа (116,8%), добыче металлических руд (103,2%), предоставлении услуг в области добычи полезных ископаемых (102,7%),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производства – в добыче угля (78,1%) и добыче прочих полезных ископаемых (63,5%)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 2020 года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</w:t>
      </w:r>
      <w:r>
        <w:rPr>
          <w:rFonts w:eastAsia="Calibri" w:cs="Times New Roman" w:ascii="Times New Roman" w:hAnsi="Times New Roman"/>
          <w:sz w:val="25"/>
          <w:szCs w:val="25"/>
        </w:rPr>
        <w:t>в производстве одежды (186,7%), кожи и изделий из кожи (111,4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          изделий из дерева, кроме мебели (в 2,6 раза), производстве резиновых и пластмассовых изделий (в 3,4 раза), готовых металлических изделий, кроме машин и оборудования         (в 3,1 раза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ремонте и монтаже машин и оборудования (102,1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пищевых продуктов (92,7%), напитков (49,5%), текстильных изделий (58,6%), бумаги и бумажных изделий (22,9%), деятельности полиграфической и копировании    носителей информации (92,0%), производстве кокса и нефтепродуктов (97,1%),            химических веществ и химических продуктов (66,4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очей неметаллической минеральной продукции (45,9%), металлургическом (59,0%), мебели (50,1%), прочих готовых изделий (64,9%).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         2020 года по сравнению с соответствующим периодом предыдущего года составил 101,1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о регионам Дальневосточного федерального округа данный показатель       варьировал от 93,5% в Республике Саха (Якутия) до 117,7% в Республике Бурятия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8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4372399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2048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SobakinaAA</cp:lastModifiedBy>
  <cp:lastPrinted>2020-02-20T17:41:00Z</cp:lastPrinted>
  <dcterms:modified xsi:type="dcterms:W3CDTF">2020-02-21T02:09:00Z</dcterms:modified>
  <cp:revision>131</cp:revision>
  <dc:subject/>
  <dc:title/>
</cp:coreProperties>
</file>