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ыполнении пунктов плана противодействия коррупции </w:t>
        <w:br/>
        <w:t>в Территориальном органе Федеральной службы государственной статистики по Республике Саха(Якутия) на 2014-2015 годы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2015 год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Территориального органа Федеральной службы государственной статистики по Республике Саха(Якутия)стат по противодействию коррупции в 2015 году направлена на выполнение комплекса мероприятий, предусмотренных Планом противодействия коррупции в Территориальном органе Федеральной службы государственной статистики по Республике Саха(Якутия) на 2014-2015 годы, утвержденным приказом Саха(Якутия)стата от 10.07.2014 г. № 10-01-164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тчетный 2015 год реализация запланированных мероприятий осуществлялась по следующим направлениям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механизмов урегулирования конфликта интересов, обеспечение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блюдения федеральными государственными гражданскими служащими Территориального органа Федеральной службы государственной статистики по Республике Саха (Якутия) ограничений, запретов и принципов служебного поведения в связи с исполнением ими должностных обязанностей, а также ответственности за их нарушение, активизация работы по формированию у них отрицательного отношения к коррупции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Выявление и систематизация причин и условий проявления коррупции в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</w:t>
      </w:r>
      <w:r>
        <w:rPr>
          <w:rFonts w:cs="Times New Roman" w:ascii="Times New Roman" w:hAnsi="Times New Roman"/>
          <w:sz w:val="28"/>
          <w:szCs w:val="28"/>
        </w:rPr>
        <w:t>, мониторинг коррупционных рисков и их устранение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</w:t>
      </w:r>
      <w:r>
        <w:rPr>
          <w:rFonts w:cs="Times New Roman" w:ascii="Times New Roman" w:hAnsi="Times New Roman"/>
          <w:sz w:val="28"/>
          <w:szCs w:val="28"/>
        </w:rPr>
        <w:t xml:space="preserve">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</w:t>
      </w:r>
      <w:r>
        <w:rPr>
          <w:rFonts w:cs="Times New Roman" w:ascii="Times New Roman" w:hAnsi="Times New Roman"/>
          <w:sz w:val="28"/>
          <w:szCs w:val="28"/>
        </w:rPr>
        <w:t>, направленные на противодействие коррупции с учетом специфики  его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по соблюдению требований к служебному поведению государственных гражданских служащих и урегулированию конфликта интересов был утвержден приказ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(Якутия)стата</w:t>
      </w:r>
      <w:r>
        <w:rPr>
          <w:rFonts w:cs="Times New Roman" w:ascii="Times New Roman" w:hAnsi="Times New Roman"/>
          <w:sz w:val="28"/>
          <w:szCs w:val="28"/>
        </w:rPr>
        <w:t xml:space="preserve"> от 21.11.2014г. № 10-01-285 (с измен. от 02.03.2015г. №10-01-65). В 2015 году на 5 заседаниях Комиссии рассматривались следующие 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е уведомлений об иной оплачиваемой работе от  федеральных государственных гражданских служащих Саха(Якутия)ст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уведомлений о трудоустройстве работников, замещавших в Саха(Якутия)стате должности федеральной государственной гражданской служб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достоверных и неполных сведений о доходах, расходах, об имуществе и обязательствах имущественного характер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5 году актуализация Реестра должностей, замещение которых связано с коррупционными рисками, продолжена во исполнение пункта 1.6. Плана противодействия коррупции в </w:t>
      </w:r>
      <w:r>
        <w:rPr>
          <w:sz w:val="28"/>
          <w:szCs w:val="28"/>
        </w:rPr>
        <w:t>Саха(Якутия)стате</w:t>
      </w:r>
      <w:r>
        <w:rPr>
          <w:color w:val="000000"/>
          <w:sz w:val="28"/>
          <w:szCs w:val="28"/>
        </w:rPr>
        <w:t xml:space="preserve"> на 2014-2015 годы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едением Реестра должностей федеральной государственной гражданской службы в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осуществляется постоянно, с учетом изменений штатного расписа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Саха(Якутия)стате</w:t>
      </w:r>
      <w:r>
        <w:rPr>
          <w:color w:val="000000"/>
          <w:sz w:val="28"/>
          <w:szCs w:val="28"/>
        </w:rPr>
        <w:t xml:space="preserve"> осуществлялся контроль за своевременностью представления сведений о доходах, об имуществе и обязательствах имущественного характера федеральных государственных служащих и членов их семей. Все федеральные государственные гражданские служащие </w:t>
      </w:r>
      <w:r>
        <w:rPr>
          <w:sz w:val="28"/>
          <w:szCs w:val="28"/>
        </w:rPr>
        <w:t xml:space="preserve">Саха(Якутия)стата, замещающие должности, включенные в </w:t>
      </w:r>
      <w:r>
        <w:rPr>
          <w:color w:val="000000"/>
          <w:sz w:val="28"/>
          <w:szCs w:val="28"/>
        </w:rPr>
        <w:t>Реестр должностей, замещение которых связано с коррупционными рискам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 и в полном объеме представили справки о доходах на себя, на супругу (супруга) и несовершеннолетних детей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 реализации  полноты и достоверности, а также единого подхода  заполнения справок о доходах федеральными государственными гражданскими служащими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проведена организационно-разъяснительная работ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ы нормативно-правовые материалы, регламентирующие представление гражданами, претендующими на замещение должностей федеральной государственной гражданской службы, и федеральными государственными служащими сведений о доходах, об имуществе и обязательствах имущественного характер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 анализ характерных ошибок, допущенных в предыдущем году при заполнении  справок о доходах, федеральными государственными гражданскими служащим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роведении проверок справок о доходах за 2014 год,  проводился сравнительный анализ с информацией за предшествующие периоды. При наличии изменений в сведениях, задавались вопросы уточняющего характера, а также наводящие вопросы по заполнению разделов справок, после проверки справки приобщены к личным делам, а также в соответствии с Указом Президента Российской Федерации от 18 мая 2009 года № 561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определенные Указом сведения были размещены на официальном сайте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в установленные срок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представленных претендентами анкет и документов контролируются сведения о наличии близкого родства или свойства с гражданским служащим, если замещение должности гражданской службы связано с непосредственной подчиненностью или подконтрольностью одного из них другому, проверяются сведения об образовании, о наличии гражданства Российской Федерации, о владении ценными бумагам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5 года готовились и направлялись в Информационный центр Министерства внутренних дел по Республике Саха(Якутия) запросы на проверку наличия (отсутствия) судимости и (или) факта уголовного преследования либо прекращения уголовного преследования в отношении </w:t>
      </w:r>
      <w:r>
        <w:rPr>
          <w:color w:val="000000"/>
          <w:sz w:val="28"/>
          <w:szCs w:val="28"/>
        </w:rPr>
        <w:t xml:space="preserve">претендентов на должности федеральной государственной гражданской службы и </w:t>
      </w:r>
      <w:r>
        <w:rPr>
          <w:sz w:val="28"/>
          <w:szCs w:val="28"/>
        </w:rPr>
        <w:t xml:space="preserve">федеральных государственных гражданских служащих Саха(Якутия)стат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риказом Росстата от 21 декабря 2009 года № 309 «Об утверждении Порядка уведомления представителя нанимателя о фактах обращения в целях склонения федерального государственного гражданского служащего Федеральной службы государственной статистики к совершению коррупционных правонарушений» административным отделом заведен журнал регистрации уведомлений о фактах обращения в целях склонения федерального государственного гражданского служащего </w:t>
      </w:r>
      <w:r>
        <w:rPr>
          <w:sz w:val="28"/>
          <w:szCs w:val="28"/>
        </w:rPr>
        <w:t>Саха(Якутия)стата</w:t>
      </w:r>
      <w:r>
        <w:rPr>
          <w:color w:val="000000"/>
          <w:sz w:val="28"/>
          <w:szCs w:val="28"/>
        </w:rPr>
        <w:t xml:space="preserve"> к совершению коррупционных правонарушений. Уведомлений подобного рода не поступало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изменениями действующего законодательства в рамках правового просвещения информационный стенд по противодействию коррупции поддерживается в актуальном состоян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ся консультации по вопросам соблюдения установленных в законодательстве ограничений и требований к служебному поведению, даются разъяснения по правильности  оформления сведений о доходах, об имуществе и обязательствах имущественного характера, ответственности за непредставление или представление заведомо ложных сведе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е на работу с претендентами проводятся разъяснительные беседы по антикоррупционной тематике, по соблюдению запретов и ограничений, в том числе об установлении наказания за нарушения законодательства, осуществляется ознакомление со Служебным распорядком, Указом Президента Российской Федерации от 12 августа 2002 г. № 885 «Об утверждении общих принципов служебного поведения государственных служащих», с Кодексом этики и служебного поведения федеральных государственных гражданских служащих Федеральной службы государственной статистики, также работники  знакомятся с вновь принятыми нормативными актами, приказами по вопросам соблюдения требований к служебному поведению государственных гражданских служащих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5 году прошли повышение квалификации по антикоррупционной тематике 6 федеральных государственных гражданских служащих Саха(Якутия)стата по курсу «Основы государственной гражданской службы и противодействия коррупции в Российской Федерации»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выполнения раздела 3. Плана противодействия коррупции в Саха(Якутия)стате были проведены следующие мероприятия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новление и пополнение интернет-сайта информацией об антикоррупционной деятельности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сайте Саха(Якутия)стата установлена обратная связь от граждан, в том числе по вопросам проявлении коррупции в деятельности гражданских служащих Саха(Якутия)стата. В течение 2015 года обращений подобного рода не поступало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целью исключения проявления коррупционных рисков руководителю регулярно представляется справка о документообороте и перечень документов с контрольными сроками исполнения, в том числе и по обращениям граждан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й законодательства Российской Федерации по работе с письмами и обращениями граждан не допускалось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Саха(Якутия)стате функционирует электронный документооборот (электронное правительство Республики Саха(Якутия) и ведомственная система электронного документооборота Росстата), который обеспечивает электронное взаимодействие с гражданами и организациями в рамках предоставления государственных услуг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Саха(Якутия)статом ведётся постоянный учёт обращений граждан и контроль за организацией работ по рассмотрению жалоб и предложений. Все письма регистрируются и обрабатываются с помощью системы электронного документооборота, которая позволяет контролировать прохождение документов на каждом рабочем этапе и обеспечивает надлежащее их исполнение в установленные сроки. Обращений граждан о фактах проявления коррупции в Саха(Якутия)стате не поступало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Саха(Якутия)статом приведены в соответствии с едиными требованиями подразделы официального сайта, посвященные противодействию коррупции. Работа по наполнению и обновлению ведется регулярно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Интернет-сайте Саха(Якутия)стата размещена информация об антикоррупционной деятельности. Открыта страница с возможностью обратной связи для посетителей, в том числе с целью сообщения информации о фактах проявления коррупции в деятельности гражданских служащих Саха(Якутия)стата. Сообщения, поступившие через сайт в режиме «он-лайн», пересылаются исполнителю для подготовки ответа и отправки его заявителю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се мероприятия Плана, предусмотренные в 2015 году, исполнены в установленные сро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style13"/>
    <w:basedOn w:val="Style14"/>
    <w:qFormat/>
    <w:rPr/>
  </w:style>
  <w:style w:type="character" w:styleId="Fontstyle14">
    <w:name w:val="fontstyle14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умерованный списо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+о+выполнении+плана+2013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28:00Z</dcterms:created>
  <dc:creator>P14_SofronovaAV</dc:creator>
  <dc:description/>
  <cp:keywords/>
  <dc:language>en-US</dc:language>
  <cp:lastModifiedBy>ok</cp:lastModifiedBy>
  <dcterms:modified xsi:type="dcterms:W3CDTF">2016-03-23T07:01:00Z</dcterms:modified>
  <cp:revision>4</cp:revision>
  <dc:subject/>
  <dc:title>О выполнении пунктов плана противодействия коррупции </dc:title>
</cp:coreProperties>
</file>