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302 от 06.09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июль 2021 года. Сведения по итогам выборочного обследования рабочей силы приведены за май-июль 2021 года, о численности и заработной плате работников, финансовом состоянии организаций, демографические показатели и миграция - за январь-июн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июл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044211,1 млн. рублей</w:t>
      </w:r>
      <w:r>
        <w:rPr>
          <w:spacing w:val="-4"/>
          <w:sz w:val="22"/>
          <w:szCs w:val="22"/>
        </w:rPr>
        <w:t>, или 150,1% к январю-июлю 2020 года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</w:rPr>
        <w:t>Увеличение оборота организаций в январе-июл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8 раза (доля в общем обороте республики 68,9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июл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6,3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8,9%, «Обрабатывающие производства» - 101,6%, «Обеспечение электрической энергией, газом и паром; кондиционирование воздуха» - 105,3%, «Водоснабжение; водоотведение, организация сбора и утилизации отходов, деятельность по ликвидации загрязнений» - 116,4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июл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69,0%), нефти обезвоженной, обессоленной и стабилизированной (106,7%), конденсата газового нестабильного (117,4%), газа горючего природного (в 2,2 раза), концентратов сурьмяных (119,9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в 2,3 раза), алмазов технических, необработанных, распиленных, расколотых или грубо обработанных (в 2,5 раза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в 2 раза), свинины, кроме субпродуктов (129,7%), полуфабрикатов мясных, мясосодержащих, охлажденных, замороженных (120,5%), творога (103,7%), продуктов кисломолочных (кроме сметаны) (101,8%), </w:t>
      </w:r>
      <w:r>
        <w:rPr>
          <w:color w:val="000000"/>
          <w:spacing w:val="-6"/>
          <w:sz w:val="22"/>
          <w:szCs w:val="22"/>
        </w:rPr>
        <w:t xml:space="preserve">кондитерских изделий (103,4%), </w:t>
      </w:r>
      <w:r>
        <w:rPr>
          <w:spacing w:val="-6"/>
          <w:sz w:val="22"/>
          <w:szCs w:val="22"/>
        </w:rPr>
        <w:t xml:space="preserve">изделий макаронных и аналогичных мучных изделий (109,8%)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40,0%), изделий ювелирных и их частей (152,5%). Зафиксирован рост выработки электроэнергии (105,1%), пара и горячей воды (105,8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79,3%), изделий колбасных, включая изделия колбасные для детского питания (96,8%), рыбы переработанной и консервированной, ракообразных и моллюсков (73,9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92,6%), сливок (73,2%), масла сливочного (71,7%), изделий хлебобулочных недлительного хранения (94,1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е, толщиной более 6 мм</w:t>
      </w:r>
      <w:r>
        <w:rPr>
          <w:color w:val="000000"/>
          <w:spacing w:val="-6"/>
          <w:sz w:val="22"/>
          <w:szCs w:val="22"/>
        </w:rPr>
        <w:t xml:space="preserve"> (92,3%), алмазов природных обработанных (8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конец июня 2021 года </w:t>
      </w:r>
      <w:r>
        <w:rPr>
          <w:b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>головье</w:t>
      </w:r>
      <w:r>
        <w:rPr>
          <w:color w:val="000000"/>
          <w:spacing w:val="-6"/>
          <w:sz w:val="22"/>
          <w:szCs w:val="22"/>
        </w:rPr>
        <w:t xml:space="preserve"> крупного рогатого скота в хозяйствах всех категорий составило 237,2 тыс. голов (на 0,8% меньше по сравнению с аналогичной датой предыдущего года), из него коров – 79,0 (на 4,4% больше), свиней – 20,4 (на 16,2% меньше), лошадей – 243,0 (на 0,2% больше), северных оленей – 176,3 (на 1,9% больше), птиц всех видов – 927,6 (на 14,3% больше).</w:t>
      </w:r>
    </w:p>
    <w:p>
      <w:pPr>
        <w:pStyle w:val="Normal"/>
        <w:widowControl w:val="false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>скота и птицы на убой (в живом весе) составило 2573,0 тонн (82,4% к январю-июню 2020 года), молока – 56733,9 тонн (97,6%), яиц – 78207,9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20,1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37346,9 млн. рублей или 141,6% (в сопоставимых ценах) к январю-июню 2020 г. 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июле 2021 года составил  44965,8 млн. рублей и уменьшился по сравнению с январем – июлем  2020 года в сопоставимых ценах на 17,5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июл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737 жилых домов общей площадью 113828 кв. метров, или 64,8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июлю 2020 года. Населением построено 719 индивидуальных жилых домов, общей площадью 61162 кв. метров </w:t>
      </w:r>
      <w:r>
        <w:rPr>
          <w:spacing w:val="-4"/>
          <w:lang w:val="ru-RU"/>
        </w:rPr>
        <w:t>(53,7</w:t>
      </w:r>
      <w:r>
        <w:rPr>
          <w:color w:val="000000"/>
          <w:spacing w:val="-4"/>
          <w:lang w:val="ru-RU"/>
        </w:rPr>
        <w:t>% от общего объема жилья, введенного в январе – июле 2021 года)</w:t>
      </w:r>
      <w:r>
        <w:rPr>
          <w:lang w:val="ru-RU"/>
        </w:rPr>
        <w:t xml:space="preserve">, или 63,2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июл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март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36,3 млн. тонно-километров (на 34,7% меньше, чем в январе-март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июле 2021 года составил </w:t>
      </w:r>
      <w:r>
        <w:rPr>
          <w:spacing w:val="-4"/>
          <w:lang w:val="ru-RU"/>
        </w:rPr>
        <w:t xml:space="preserve">165,8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18,6% больше, чем в январе-июл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140140,4 млн. рублей, что в сопоставимых ценах на 14,4% выше, чем в январе-июле 2020 года. В расчете на душу населения розничная торговля товаров составила 142713,3 рубля.</w:t>
      </w:r>
    </w:p>
    <w:p>
      <w:pPr>
        <w:pStyle w:val="Normal"/>
        <w:ind w:firstLine="709"/>
        <w:jc w:val="both"/>
        <w:rPr>
          <w:bCs/>
          <w:spacing w:val="-4"/>
          <w:sz w:val="22"/>
          <w:szCs w:val="22"/>
          <w:highlight w:val="yellow"/>
        </w:rPr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14003,6 млн. рублей, что в сопоставимых ценах выше на 44,4%, чем в январе-июле 2020 года.</w:t>
      </w:r>
      <w:r>
        <w:rPr/>
        <w:t xml:space="preserve"> </w:t>
      </w:r>
      <w:r>
        <w:rPr>
          <w:bCs/>
          <w:spacing w:val="-4"/>
          <w:sz w:val="22"/>
          <w:szCs w:val="22"/>
        </w:rPr>
        <w:t>В расчете на душу населения оборот общественного питания составил 14260,7 рубля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49599,1 млн. рублей, что в сопоставимых ценах на 20,0% выше, чем в январе-июле 2020 года, в основном, за счет повышения объема </w:t>
      </w:r>
      <w:r>
        <w:rPr>
          <w:color w:val="000000"/>
          <w:spacing w:val="-4"/>
          <w:lang w:val="ru-RU"/>
        </w:rPr>
        <w:t>транспортных услуг –  на 39,1%  (доля в общем объеме  –  33,3%), бытовых услуг- на 44,2% (доля – 8,7%), услуг образования – на 36,4% (6,3%)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</w:rPr>
        <w:t>В июле 2021 года к предыдущему месяцу наблюдался рост цен на потребительском рынке (100,9%), на продукцию (затраты, услуги) инвестиционного назначения (101,4%), снижение цен производителей производителей промышленных товаров (98,3%). Цены производителей сельскохозяйственной продукции и тарифы на грузовые перевозки остались без изменений (по 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июле 2021 года по сравнению с предыдущим месяцем составил 100,9%, в том числе на продовольственные товары - 100,2%, на непродовольственные товары - 100,5%, на услуги- 102,6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июля 2021 года составила 7788,3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0,8%.</w:t>
      </w:r>
    </w:p>
    <w:p>
      <w:pPr>
        <w:pStyle w:val="TextBodyIndent"/>
        <w:spacing w:before="240" w:after="0"/>
        <w:ind w:hanging="0"/>
        <w:jc w:val="center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</w:rPr>
        <w:t>ГОСУДАРСТВЕННЫЕ ФИНАНСЫ</w:t>
      </w:r>
    </w:p>
    <w:p>
      <w:pPr>
        <w:pStyle w:val="TextBodyIndent"/>
        <w:ind w:hanging="0"/>
        <w:jc w:val="center"/>
        <w:rPr/>
      </w:pPr>
      <w:r>
        <w:rPr>
          <w:b/>
          <w:i w:val="false"/>
          <w:color w:val="000000"/>
          <w:sz w:val="22"/>
          <w:szCs w:val="22"/>
          <w:lang w:val="ru-RU"/>
        </w:rPr>
        <w:t>(</w:t>
      </w:r>
      <w:r>
        <w:rPr>
          <w:i w:val="false"/>
          <w:sz w:val="22"/>
          <w:szCs w:val="22"/>
        </w:rPr>
        <w:t>по данным Министерства финансов Республики Саха (Якутия)</w:t>
      </w:r>
      <w:r>
        <w:rPr>
          <w:i w:val="false"/>
          <w:sz w:val="22"/>
          <w:szCs w:val="22"/>
          <w:lang w:val="ru-RU"/>
        </w:rPr>
        <w:t>)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Style21"/>
        <w:rPr>
          <w:b/>
          <w:b/>
          <w:lang w:val="ru-RU"/>
        </w:rPr>
      </w:pPr>
      <w:r>
        <w:rPr>
          <w:lang w:val="ru-RU"/>
        </w:rPr>
        <w:t xml:space="preserve">За январь-июнь 2021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дефицитом </w:t>
      </w:r>
      <w:r>
        <w:rPr>
          <w:lang w:val="ru-RU"/>
        </w:rPr>
        <w:t>– 7308,6 млн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июнь 2021 года поступило 135558,3 млн. рублей, что составило 47,0% от прогнозируемого на 2021 год объема и на 5,7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142866,8 </w:t>
      </w:r>
      <w:r>
        <w:rPr>
          <w:lang w:val="ru-RU"/>
        </w:rPr>
        <w:t xml:space="preserve">млн. рублей или 48,5% от прогнозируемого на 2021 год объема и на 9,0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57,7% от общего объема, безвозмездные поступления – 42,3% от общего объема.</w:t>
      </w:r>
    </w:p>
    <w:p>
      <w:pPr>
        <w:pStyle w:val="Style21"/>
        <w:spacing w:before="0" w:after="240"/>
        <w:ind w:firstLine="708"/>
        <w:rPr/>
      </w:pPr>
      <w:r>
        <w:rPr>
          <w:lang w:val="ru-RU"/>
        </w:rPr>
        <w:t>В структуре расходов консолидированного бюджета расходы на образование составили 32,9% от общего объема (снижение по сравнению с январем-июнем 2020  года на 0,3 п.п.), социальную политику – 16,8% (рост на 1,0 п.п.), жилищно-коммунальное хозяйство – 16,0% (рост на 1,1 п.п.), здравоохранение, физическая культура и спорт– 6,8% (снижение на 0,7 п.п.).</w:t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н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149666,3 млн. рублей, что в 2,0 р. выше чем  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не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05 организаций</w:t>
      </w:r>
      <w:r>
        <w:rPr>
          <w:spacing w:val="-4"/>
          <w:sz w:val="22"/>
          <w:szCs w:val="22"/>
        </w:rPr>
        <w:t xml:space="preserve"> в размере 158510,3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нем 2020 года больше на 46,1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а 131 организация на сумму 8844,0 млн. рублей, что в 3,8 раза меньше уровня января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июня 2020 года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 xml:space="preserve">составила 39,0% от общего количества организаций (по сопоставимому кругу за январь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>июнь 2020 г. – 42,6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июня 2021 года по сравнению с данными на конец ма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1048,7 млрд. рублей </w:t>
      </w:r>
      <w:r>
        <w:rPr>
          <w:bCs/>
          <w:spacing w:val="-4"/>
          <w:lang w:val="ru-RU"/>
        </w:rPr>
        <w:t xml:space="preserve">и увеличилась на 4,9%, </w:t>
      </w:r>
      <w:r>
        <w:rPr>
          <w:spacing w:val="-4"/>
          <w:lang w:val="ru-RU"/>
        </w:rPr>
        <w:t xml:space="preserve">из нее просроченная – 21,4 млрд. рублей (2,0% от общей суммы задолженности) и </w:t>
      </w:r>
      <w:r>
        <w:rPr>
          <w:bCs/>
          <w:spacing w:val="-4"/>
          <w:lang w:val="ru-RU"/>
        </w:rPr>
        <w:t xml:space="preserve">уменьшилась на 1,8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67,2 млрд. рублей и увеличилась на 37,5%, из нее просроченная – 10,1 млрд. рублей (3,8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2,1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781,5 млрд. рублей и</w:t>
      </w:r>
      <w:r>
        <w:rPr>
          <w:bCs/>
          <w:spacing w:val="-4"/>
          <w:lang w:val="ru-RU"/>
        </w:rPr>
        <w:t xml:space="preserve"> уменьшилась на 3,0%</w:t>
      </w:r>
      <w:r>
        <w:rPr>
          <w:spacing w:val="-4"/>
          <w:lang w:val="ru-RU"/>
        </w:rPr>
        <w:t>, из нее просроченные долги – 11,3 млрд. рублей (1,4% от общего объема задолженности по полученным кредитам банков и займам организаций) и у</w:t>
      </w:r>
      <w:r>
        <w:rPr>
          <w:bCs/>
          <w:spacing w:val="-4"/>
          <w:lang w:val="ru-RU"/>
        </w:rPr>
        <w:t xml:space="preserve">меньшилась </w:t>
      </w:r>
      <w:r>
        <w:rPr>
          <w:spacing w:val="-4"/>
          <w:lang w:val="ru-RU"/>
        </w:rPr>
        <w:t xml:space="preserve">на 1,6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55,4</w:t>
      </w:r>
      <w:r>
        <w:rPr>
          <w:spacing w:val="-4"/>
          <w:lang w:val="ru-RU"/>
        </w:rPr>
        <w:t xml:space="preserve"> млрд. рублей и увеличилась на 5,2%, из нее просроченная – 12,3 млрд. рублей (4,8% от общего объема деб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>на 5,2%.</w:t>
      </w:r>
    </w:p>
    <w:p>
      <w:pPr>
        <w:pStyle w:val="26"/>
        <w:widowControl w:val="false"/>
        <w:spacing w:before="360" w:after="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НЕЖНО-КРЕДИТНАЯ СИСТЕМА</w:t>
      </w:r>
    </w:p>
    <w:p>
      <w:pPr>
        <w:pStyle w:val="26"/>
        <w:widowControl w:val="false"/>
        <w:spacing w:before="0" w:after="120"/>
        <w:ind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 данным официального сайта Центрального Банка Российской Федерации</w:t>
      </w:r>
      <w:r>
        <w:rPr>
          <w:sz w:val="20"/>
          <w:szCs w:val="20"/>
          <w:lang w:val="ru-RU"/>
        </w:rPr>
        <w:t>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июля 2021 года в республике осуществляли деятельность                                     1 самостоятельный коммерческий банк, 3 филиала инорегиональных коммерческих банков и Якутское отделение № 8603 ПАО «Сбербанк России». Уставный капитал кредитных организаций на 1 июля 2021 года составил 3,2 млрд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июля 2021 года составил 212,3 млрд. рублей, что на 7,5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июнь 2021 года составила 194,9 млрд. рублей, в том числе организациям и индивидуальным предпринимателям – 113,5 млрд. рублей (58,2% от общего объема предоставленных кредитов), физическим лицам – 81,4 млрд. рублей (41</w:t>
      </w:r>
      <w:r>
        <w:rPr>
          <w:color w:val="000000"/>
          <w:sz w:val="22"/>
          <w:szCs w:val="22"/>
        </w:rPr>
        <w:t>,8</w:t>
      </w:r>
      <w:r>
        <w:rPr>
          <w:sz w:val="22"/>
          <w:szCs w:val="22"/>
        </w:rPr>
        <w:t xml:space="preserve">%). По сравнению с соответствующим периодом 2020 года объем предоставленных кредитов увеличился на 29,2%, в том числе организациям и индивидуальным предпринимателям – на 20,0%, физическим лицам – на 44,5%. 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на 1 июля 2021 года составила 130,7 млрд. рублей, из них по ипотечным жилищным кредитам – 130,6 млрд. рублей. По сравнению с 1 июля 2020 года задолженность по кредитам на покупку жилья выросла на 24,7%, из них по ипотечным жилищным кредитам – на 24,7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июнь 2021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3052,2 рубля в месяц и увеличились по сравнению с январем-июнем 2020 года на 5,3%. </w:t>
      </w:r>
      <w:r>
        <w:rPr>
          <w:b/>
          <w:sz w:val="22"/>
          <w:szCs w:val="22"/>
        </w:rPr>
        <w:t xml:space="preserve">Реальные среднедушев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>увеличились на 0,3%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июне 2021 года по сравнению с январем-июнем 2020 года повысилась на 7,7% и составила 80935,0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июнем 2020 года выросла на 2,6% (темп роста номинальной заработной платы 107,7% при темпе роста цен </w:t>
      </w:r>
      <w:r>
        <w:rPr>
          <w:color w:val="000000"/>
          <w:sz w:val="22"/>
          <w:szCs w:val="22"/>
        </w:rPr>
        <w:t>105,0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августа 2021 года составила 25,0 млн. рублей. Просроченная задолженность сложилась перед 213 работниками в </w:t>
      </w:r>
      <w:r>
        <w:rPr>
          <w:spacing w:val="-4"/>
          <w:lang w:val="ru-RU"/>
        </w:rPr>
        <w:t>5 организациях (из них 2</w:t>
      </w:r>
      <w:r>
        <w:rPr>
          <w:color w:val="000000"/>
          <w:spacing w:val="-4"/>
          <w:lang w:val="ru-RU"/>
        </w:rPr>
        <w:t xml:space="preserve"> организации находились в процессе конкурсного производства – 2,9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17282 рубля, в организациях, находящихся в процессе конкурсного производства, – 53741 рубль. 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меньшилась на 12,2% или на </w:t>
      </w:r>
      <w:r>
        <w:rPr>
          <w:spacing w:val="-4"/>
          <w:lang w:val="ru-RU"/>
        </w:rPr>
        <w:t xml:space="preserve">3460,0 тыс. рублей за счет организаций образования - на 3826 тыс.рублей, сельского хозяйства, охоты и предоставления услуг в этих областях; лесозаготовок- на 439 тыс.рублей, </w:t>
      </w:r>
      <w:r>
        <w:rPr>
          <w:lang w:val="ru-RU"/>
        </w:rPr>
        <w:t>обеспечения электрической энергией, газом и паром; кондиционирование воздуха – на 92 тыс.рублей</w:t>
      </w:r>
      <w:r>
        <w:rPr>
          <w:spacing w:val="-4"/>
          <w:lang w:val="ru-RU"/>
        </w:rPr>
        <w:t>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мае-июле 2021 г. составила 499,7 тыс. человек (здесь и далее согласно методологическим указаниям Росстата численность является средней за период), в том числе занятых – 466,6 тыс. человек и безработных – 33,1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2,9% (на 13,2 тыс.человек), число безработных уменьшилась на 12,0% (на 4,5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6% (май-июль 2020г.</w:t>
      </w:r>
      <w:r>
        <w:rPr>
          <w:color w:val="000000"/>
          <w:spacing w:val="-4"/>
          <w:sz w:val="22"/>
          <w:szCs w:val="22"/>
        </w:rPr>
        <w:t>– 7,7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июн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7% (</w:t>
      </w:r>
      <w:r>
        <w:rPr>
          <w:spacing w:val="-4"/>
          <w:sz w:val="22"/>
          <w:szCs w:val="22"/>
        </w:rPr>
        <w:t>2558</w:t>
      </w:r>
      <w:r>
        <w:rPr>
          <w:color w:val="000000"/>
          <w:spacing w:val="-4"/>
          <w:sz w:val="22"/>
          <w:szCs w:val="22"/>
        </w:rPr>
        <w:t xml:space="preserve"> человек) и составила 354940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июля 2021 г. в органах службы занятости населения состояли на учете 20638 незанятых трудовой деятельностью граждан, из них 16941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41,7%), в том числе 6244 человека получали пособие по безработице.</w:t>
      </w:r>
    </w:p>
    <w:p>
      <w:pPr>
        <w:pStyle w:val="Normal"/>
        <w:spacing w:before="60" w:after="0"/>
        <w:ind w:firstLine="709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июля 2021 года составил 3,4%,</w:t>
        <w:br/>
        <w:t>что ниже соответствующего месяца предыдущего года (5,8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rPr/>
      </w:pPr>
      <w:r>
        <w:rPr>
          <w:b/>
          <w:spacing w:val="-4"/>
          <w:lang w:val="ru-RU"/>
        </w:rPr>
        <w:t>В январе-июне 2021</w:t>
      </w:r>
      <w:r>
        <w:rPr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spacing w:val="-4"/>
          <w:lang w:val="ru-RU"/>
        </w:rPr>
        <w:footnoteReference w:id="4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6013 человек (больше на 209 человек, или на 3,6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4536 человек (больше на 855 человек, или на 23,2%), число родившихся превысило число умерших в 1,33 раза (в январе–июне 2020г. – в 1,58 раз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ый прирост</w:t>
      </w:r>
      <w:r>
        <w:rPr>
          <w:spacing w:val="-4"/>
          <w:lang w:val="ru-RU"/>
        </w:rPr>
        <w:t xml:space="preserve"> населения – 1477 человек (меньше на 646 человек или на 30,4%);</w:t>
      </w:r>
    </w:p>
    <w:p>
      <w:pPr>
        <w:pStyle w:val="Style21"/>
        <w:spacing w:before="120" w:after="0"/>
        <w:ind w:firstLine="709"/>
        <w:rPr>
          <w:rFonts w:eastAsia="Calibri"/>
          <w:lang w:val="ru-RU" w:eastAsia="en-US"/>
        </w:rPr>
      </w:pPr>
      <w:r>
        <w:rPr>
          <w:lang w:val="ru-RU"/>
        </w:rPr>
        <w:t>В январе-июне 2021 года по сравнению с соответствующим периодом 2020 года (</w:t>
      </w:r>
      <w:r>
        <w:rPr>
          <w:b/>
          <w:lang w:val="ru-RU"/>
        </w:rPr>
        <w:t>с учётом внутриреспубликанской миграции</w:t>
      </w:r>
      <w:r>
        <w:rPr>
          <w:lang w:val="ru-RU"/>
        </w:rPr>
        <w:t xml:space="preserve">)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29256 человек) – больше на 5714 человек или на 24,3%, </w:t>
      </w:r>
      <w:r>
        <w:rPr>
          <w:b/>
          <w:lang w:val="ru-RU"/>
        </w:rPr>
        <w:t>выбыло</w:t>
      </w:r>
      <w:r>
        <w:rPr>
          <w:lang w:val="ru-RU"/>
        </w:rPr>
        <w:t xml:space="preserve"> (25474 человека) – больше на 7737 человек или на 43,6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снижением миграционного прироста</w:t>
      </w:r>
      <w:r>
        <w:rPr>
          <w:lang w:val="ru-RU"/>
        </w:rPr>
        <w:t xml:space="preserve"> с 5805 человек до 3782 человек.</w:t>
      </w:r>
    </w:p>
    <w:p>
      <w:pPr>
        <w:pStyle w:val="Style21"/>
        <w:spacing w:before="120" w:after="0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июне 2021 года приходилось 55,4% от общей миграции, на внешнюю (для республики) - 4</w:t>
      </w:r>
      <w:r>
        <w:rPr/>
        <w:t>4</w:t>
      </w:r>
      <w:r>
        <w:rPr>
          <w:lang w:val="ru-RU"/>
        </w:rPr>
        <w:t>,</w:t>
      </w:r>
      <w:r>
        <w:rPr/>
        <w:t>6</w:t>
      </w:r>
      <w:r>
        <w:rPr>
          <w:lang w:val="ru-RU"/>
        </w:rPr>
        <w:t>%, в январе-</w:t>
      </w:r>
      <w:r>
        <w:rPr/>
        <w:t>июне</w:t>
      </w:r>
      <w:r>
        <w:rPr>
          <w:lang w:val="ru-RU"/>
        </w:rPr>
        <w:t xml:space="preserve"> 2020 года – </w:t>
      </w:r>
      <w:r>
        <w:rPr/>
        <w:t>55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 xml:space="preserve">% и </w:t>
      </w:r>
      <w:r>
        <w:rPr/>
        <w:t>45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>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08-04T11:50:00Z</cp:lastPrinted>
  <dcterms:modified xsi:type="dcterms:W3CDTF">2021-09-06T00:47:00Z</dcterms:modified>
  <cp:revision>40</cp:revision>
  <dc:subject/>
  <dc:title>САХА РЕСПYБЛИКАТЫН                                                                                    КОМИТЕТ</dc:title>
</cp:coreProperties>
</file>