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4-32/1 от 03.09.2018г.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shd w:fill="FFFFFF" w:val="clear"/>
        </w:rPr>
        <w:t>Ко Дню работников нефтяной и газовой промышленности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Полное название праздника – «День работников нефтяной, газовой и топливной промышленности». Его отмечают в первое воскресенье сентября, в 2018 году приходится на 2 сентября. Праздник был учреждён ПВС СССР 28.08.1965г., как заслуженный подарок нефтяникам и газовикам, которые освоили нефтегазовые месторождения Западной Сибири.  </w:t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еспублике Саха (Якутия) на 1 июля 2018 года на учете в Статистическом регистре Росстата состояло 38 юридических лиц и территориально обособленных подразделений юридических лиц других субъектов РФ, зарегистрированных по видам деятельности, входящих в группировку «Добыча сырой нефти и природного газа», в том числе в «добыче сырой нефти и нефтяного (попутного) газа» - 26, «добыче природного газа и газового конденсата» - 12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 январь-июнь 2018 года в республике объём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и нефт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ставлял 5699,2 тыс.тонн, что на 14,2% больше, чем в соответствующем периоде 2017 года. Добыча нефти осуществляется в Ленском и Мирнинском районах. Объём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и газа горючего природного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ставлял 1062,1 млн.куб.м., что на 0,9% больше, чем в соответствующем периоде 2017 года. Газ горючий природный добывается в Вилюйском, Ленском и Мирнинском районах.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инамика добычи нефти и газа горючего природного в РС(Я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56"/>
        <w:gridCol w:w="957"/>
        <w:gridCol w:w="957"/>
        <w:gridCol w:w="957"/>
        <w:gridCol w:w="975"/>
        <w:gridCol w:w="140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01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015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016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Январь-июнь</w:t>
            </w:r>
          </w:p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018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Январь-июнь 2018г. в % январю-июню 2017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Arial;Arial"/>
                <w:sz w:val="20"/>
                <w:szCs w:val="28"/>
              </w:rPr>
              <w:t>Нефть сырая, тыс.тон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3425,8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9450,6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0100,9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023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569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14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Arial;Arial"/>
                <w:sz w:val="20"/>
                <w:szCs w:val="28"/>
              </w:rPr>
              <w:t>Конденсат газовый нестабильный, тыс.тонн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91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00,3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17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23,5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72,0</w:t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13,6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Arial;Arial"/>
                <w:sz w:val="20"/>
                <w:szCs w:val="28"/>
              </w:rPr>
              <w:t>Газ горючий природный (газ естественный), млн.куб.м.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;Arial"/>
                <w:sz w:val="20"/>
                <w:szCs w:val="28"/>
              </w:rPr>
              <w:t>1906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955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020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2127,5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062,1</w:t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;Arial"/>
                <w:sz w:val="20"/>
                <w:szCs w:val="28"/>
              </w:rPr>
            </w:pPr>
            <w:r>
              <w:rPr>
                <w:rFonts w:cs="Arial;Arial"/>
                <w:sz w:val="20"/>
                <w:szCs w:val="28"/>
              </w:rPr>
              <w:t>100,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Дальневосточном федеральном округе в общем объёме добычи нефти сырой за январь-июнь 2018 года республика занимала 41%, газа горючего природного – 9,3%.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 январь-июнь 2018 года объём отгруженных товаров собственного производства, выполненных работ и услуг собственными силами (по «чистым» видам деятельности) в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е сырой нефти и нефтяного (попутного) газ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ставлял 155,6 млрд. рублей (159% в действующих ценах к январю-июню 2017г.), в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е природного газа и газового конденсат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– 2,6 млрд. рублей (112,3% к январю-июню 2017г.).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еднесписочная численность работников в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сырой нефти и нефтяного (попутного) газ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 январь-июнь 2018 года составляла 2658 человек (удельный вес в общей среднесписочной численности работников республики по организациям, не относящимся к субъектам малого предпринимательства, равнялся 0,9%), среднемесячная заработная плата в расчете на одного работника была равна 104 684 рублей, что в 1,4 раза больше среднереспубликанского размера среднемесячной заработной платы работников организаций, не относящихся к субъектам малого предпринимательства. В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природного газа и газового конденсат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реднесписочная численность работников за январь-июнь 2018 года составляла 1164 человек (удельный вес – 0,4%), среднемесячная заработная плата в расчете на одного работника – 127 081 рубль, что в 1,8 раза больше среднереспубликанского размера среднемесячной заработной платы работников организаций, не относящихся к субъектам малого предпринимательства.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январь-июнь 2018 года юридические лица с основным видом деятельности «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добыч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сырой нефти и нефтяного (попутного) газа»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лучили  сальдированную прибыль в размере 24,5 млрд. рублей, что в действующих ценах в 4,8 раза больше суммы сальдированной прибыли в январе-июне 2017 года, с основным видом деятельности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«добыча природного газа и газового конденсата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- сальдированную прибыль в размере 1,2 млрд. рублей, что на 3,5% больше, чем в январе-июне 2017 года.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b/>
          <w:b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  <w:t>.04</w:t>
      </w: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;Arial" w:hAnsi="Arial;Arial" w:eastAsia="Times New Roman;Times New Roman" w:cs="Arial;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8:00Z</dcterms:created>
  <dc:creator>P14_GorohovaAP</dc:creator>
  <dc:description/>
  <dc:language>en-US</dc:language>
  <cp:lastModifiedBy>P14_GorohovaAP</cp:lastModifiedBy>
  <cp:lastPrinted>2018-09-03T16:06:00Z</cp:lastPrinted>
  <dcterms:modified xsi:type="dcterms:W3CDTF">2018-09-03T07:07:00Z</dcterms:modified>
  <cp:revision>14</cp:revision>
  <dc:subject/>
  <dc:title/>
</cp:coreProperties>
</file>