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ПОНЕНТЫ ИЗМЕНЕНИЯ ОБЩЕЙ ЧИСЛЕННОСТИ ГОРОДСКОГО И СЕЛЬСКОГО НАСЕЛЕНИЯ</w:t>
        <w:br/>
      </w:r>
      <w:r>
        <w:rPr>
          <w:rFonts w:cs="Arial" w:ascii="Arial" w:hAnsi="Arial"/>
          <w:sz w:val="18"/>
          <w:szCs w:val="18"/>
        </w:rPr>
        <w:t>(человек)</w:t>
      </w:r>
    </w:p>
    <w:p>
      <w:pPr>
        <w:pStyle w:val="Style15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Style w:val="Emphasis"/>
          <w:sz w:val="16"/>
          <w:szCs w:val="16"/>
        </w:rPr>
      </w:pPr>
      <w:r>
        <w:rPr>
          <w:sz w:val="16"/>
          <w:szCs w:val="16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82"/>
        <w:gridCol w:w="944"/>
        <w:gridCol w:w="1443"/>
        <w:gridCol w:w="1609"/>
        <w:gridCol w:w="1286"/>
        <w:gridCol w:w="1650"/>
        <w:gridCol w:w="1420"/>
      </w:tblGrid>
      <w:tr>
        <w:trPr>
          <w:tblHeader w:val="true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/>
            </w:pPr>
            <w:r>
              <w:rPr>
                <w:sz w:val="18"/>
                <w:szCs w:val="18"/>
              </w:rPr>
              <w:t>Численность населения</w:t>
              <w:br/>
              <w:t>на 1 января</w:t>
            </w:r>
          </w:p>
        </w:tc>
        <w:tc>
          <w:tcPr>
            <w:tcW w:w="5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за год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/>
            </w:pPr>
            <w:r>
              <w:rPr>
                <w:sz w:val="18"/>
                <w:szCs w:val="18"/>
              </w:rPr>
              <w:t>Численность населения на 31 декабр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/>
            </w:pPr>
            <w:r>
              <w:rPr>
                <w:sz w:val="18"/>
                <w:szCs w:val="18"/>
              </w:rPr>
              <w:t>Общий прирост за год, процентов</w:t>
            </w:r>
          </w:p>
        </w:tc>
      </w:tr>
      <w:tr>
        <w:trPr>
          <w:tblHeader w:val="true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</w:t>
              <w:br/>
              <w:t>приро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/>
            </w:pPr>
            <w:r>
              <w:rPr>
                <w:sz w:val="18"/>
                <w:szCs w:val="18"/>
              </w:rPr>
              <w:t>естественный</w:t>
              <w:br/>
              <w:t>прирос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ционный прирост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-за</w:t>
              <w:br/>
              <w:t>перемены</w:t>
              <w:br/>
              <w:t>категории</w:t>
              <w:br/>
              <w:t>населенных</w:t>
              <w:br/>
              <w:t>пунктов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4" w:type="dxa"/>
            <w:gridSpan w:val="7"/>
            <w:tcBorders/>
            <w:shd w:fill="00FFFF" w:val="clear"/>
          </w:tcPr>
          <w:p>
            <w:pPr>
              <w:pStyle w:val="Normal"/>
              <w:ind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родское население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2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7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9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53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9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4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87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95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,79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95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8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6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67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3,04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67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65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33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70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,06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2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32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17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9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3,63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9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25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28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,00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28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3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9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,07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7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0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7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,55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7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1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1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46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,98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84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3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6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0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,98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02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22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7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4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87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45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87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9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1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12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11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8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29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8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5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95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55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52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9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7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3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36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33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31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33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3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44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01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44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23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29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23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2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8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07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8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8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3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9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35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9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8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08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8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8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5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5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7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66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6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70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70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3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7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75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52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5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85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85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70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70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07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07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28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  <w:r>
              <w:rPr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42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28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28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0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24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4" w:type="dxa"/>
            <w:gridSpan w:val="7"/>
            <w:tcBorders/>
            <w:shd w:fill="00FFFF" w:val="clear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ельское население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5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1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96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8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1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8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,43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8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1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44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8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9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11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9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3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5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6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58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6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34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3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94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3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7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6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5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88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5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6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5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79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,41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79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3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5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,45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5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7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9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7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62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7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5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4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2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,05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2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7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0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94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0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8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3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61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2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0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8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13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8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95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4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6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99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6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8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08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8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0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3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8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95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8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6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1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78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1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1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21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5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5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8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3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77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42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77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0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7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6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,09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6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3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,87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3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8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8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3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8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3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4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0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0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7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47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5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47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1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2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5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8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5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3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8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8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8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7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2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3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  <w:r>
              <w:rPr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0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2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8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4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8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2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6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6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0</w:t>
            </w:r>
          </w:p>
        </w:tc>
      </w:tr>
      <w:tr>
        <w:trPr>
          <w:cantSplit w:val="true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…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…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…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…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…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Style15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За межпереписные периоды принимаемые в текущих расчетах численности населения миграционные приросты (оттоки) отличаются от отчетных данных вследствие поправок на недоучет некоторой части случаев перемены места жительства.</w:t>
      </w:r>
    </w:p>
    <w:p>
      <w:pPr>
        <w:pStyle w:val="Style15"/>
        <w:spacing w:before="2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Изменения в численности городского (сельского) населения. произошедшие в результате преобразования сельских населенных пунктов в городские (или городских - в сельские) по решению органов власти.</w:t>
      </w:r>
    </w:p>
    <w:p>
      <w:pPr>
        <w:pStyle w:val="Style15"/>
        <w:spacing w:before="20" w:after="0"/>
        <w:jc w:val="both"/>
        <w:rPr/>
      </w:pPr>
      <w:r>
        <w:rPr>
          <w:sz w:val="18"/>
          <w:szCs w:val="18"/>
          <w:vertAlign w:val="superscript"/>
        </w:rPr>
        <w:t xml:space="preserve">3)  </w:t>
      </w:r>
      <w:r>
        <w:rPr>
          <w:sz w:val="18"/>
          <w:szCs w:val="18"/>
        </w:rPr>
        <w:t>Численность населения пересчитана с учетом итогов ВПН-2020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41:00Z</dcterms:created>
  <dc:creator>user</dc:creator>
  <dc:description/>
  <cp:keywords/>
  <dc:language>en-US</dc:language>
  <cp:lastModifiedBy>Алексеева Валерия Спартаковна</cp:lastModifiedBy>
  <cp:lastPrinted>2012-02-09T18:24:00Z</cp:lastPrinted>
  <dcterms:modified xsi:type="dcterms:W3CDTF">2024-04-02T06:05:00Z</dcterms:modified>
  <cp:revision>25</cp:revision>
  <dc:subject/>
  <dc:title>5</dc:title>
</cp:coreProperties>
</file>