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false"/>
        <w:widowControl w:val="false"/>
        <w:spacing w:before="120" w:after="0"/>
        <w:rPr/>
      </w:pPr>
      <w:r>
        <w:rPr>
          <w:rFonts w:cs="Arial" w:ascii="Arial" w:hAnsi="Arial"/>
          <w:sz w:val="18"/>
          <w:szCs w:val="18"/>
        </w:rPr>
        <w:t xml:space="preserve">НАЛИЧИЕ ОСНОВНЫХ СТРОИТЕЛЬНЫХ МАШИН В ОРГАНИЗАЦИЯХ, ОТНОСЯЩИХСЯ </w:t>
      </w:r>
    </w:p>
    <w:p>
      <w:pPr>
        <w:pStyle w:val="Heading7"/>
        <w:keepNext w:val="false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ВИДУ ДЕЯТЕЛЬНОСТИ «СТРОИТЕЛЬСТВО» И ДРУГИМ ВИДАМ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1463"/>
        <w:gridCol w:w="2159"/>
        <w:gridCol w:w="1928"/>
      </w:tblGrid>
      <w:tr>
        <w:trPr/>
        <w:tc>
          <w:tcPr>
            <w:tcW w:w="4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lineRule="exact" w:line="210" w:before="20" w:after="2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троительные машины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Heading6"/>
              <w:keepNext w:val="false"/>
              <w:widowControl w:val="false"/>
              <w:spacing w:before="20" w:after="20"/>
              <w:ind w:left="-57" w:right="-57" w:hanging="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Машины импортного производства</w:t>
            </w:r>
          </w:p>
        </w:tc>
      </w:tr>
      <w:tr>
        <w:trPr/>
        <w:tc>
          <w:tcPr>
            <w:tcW w:w="4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exact" w:line="210" w:before="20" w:after="2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Heading6"/>
              <w:keepNext w:val="false"/>
              <w:widowControl w:val="false"/>
              <w:spacing w:before="20" w:after="20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всего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з них  с истекшим сроком службы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20" w:after="20"/>
              <w:ind w:left="-57" w:right="-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1 января 2010 года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2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уровые машин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7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Экскаваторы одноковшов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6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9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17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крепер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Автогрейдер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8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8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ульдозеры на трактора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84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0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91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Катки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х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Асфальтоукладчик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Краны: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right="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автомобиль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3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8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пневмоколес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9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гусенич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ашен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рубоукладчик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Погрузчики одноковшов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6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3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52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рактор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8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9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троительно-отделочные машин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8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х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16</w:t>
            </w:r>
          </w:p>
        </w:tc>
      </w:tr>
      <w:tr>
        <w:trPr/>
        <w:tc>
          <w:tcPr>
            <w:tcW w:w="9638" w:type="dxa"/>
            <w:gridSpan w:val="4"/>
            <w:tcBorders/>
            <w:shd w:fill="00FFFF" w:val="clear"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1 января 2011 года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2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уровые машин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6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Экскаваторы одноковшов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6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8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17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крепер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Автогрейдер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8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ульдозеры на трактора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94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4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62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Катки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х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Асфальтоукладчик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Краны: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right="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автомобиль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4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9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пневмоколес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1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гусенич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ашен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рубоукладчик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Погрузчики одноковшов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7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4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8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рактор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5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2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18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троительно-отделочные машин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6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х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9638" w:type="dxa"/>
            <w:gridSpan w:val="4"/>
            <w:tcBorders/>
            <w:shd w:fill="00FFFF" w:val="clear"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1 января 2012 года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2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уровые машин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7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8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Экскаваторы одноковшов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6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1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87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крепер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Автогрейдер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8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ульдозеры на трактора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10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1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Катки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х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Асфальтоукладчик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Краны: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right="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автомобиль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4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9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пневмоколес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3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гусенич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ашен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рубоукладчик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8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Погрузчики одноковшов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6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7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рактор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4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3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45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троительно-отделочные машин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1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х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08</w:t>
            </w:r>
          </w:p>
        </w:tc>
      </w:tr>
      <w:tr>
        <w:trPr/>
        <w:tc>
          <w:tcPr>
            <w:tcW w:w="9638" w:type="dxa"/>
            <w:gridSpan w:val="4"/>
            <w:tcBorders/>
            <w:shd w:fill="00FFFF" w:val="clear"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1 января 2013 года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2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уровые машин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8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2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Экскаваторы одноковшов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2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1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64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крепер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Автогрейдер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8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8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ульдозеры на трактора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13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8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02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Катки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х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Асфальтоукладчик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Краны: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right="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автомобиль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6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3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пневмоколес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4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13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гусенич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ашен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рубоукладчик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9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Погрузчики одноковшов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4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8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94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рактор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0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4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троительно-отделочные машин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9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х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9638" w:type="dxa"/>
            <w:gridSpan w:val="4"/>
            <w:tcBorders/>
            <w:shd w:fill="00FFFF" w:val="clear"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1 января 2014 года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2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Буровые машины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/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27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1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Экскаваторы одноковшовые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креперы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Автогрейдеры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ульдозеры на тракторах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7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Катки самоходные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Асфальтоукладчики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Краны: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автомобильном ходу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пневмоколесном ходу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гусеничном ходу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ашенные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рубоукладчики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Погрузчики одноковшовые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ракторы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троительно-отделочные машины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9638" w:type="dxa"/>
            <w:gridSpan w:val="4"/>
            <w:tcBorders/>
            <w:shd w:fill="00FFFF" w:val="clear"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1 января 2015 года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2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Буровые машины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Экскаваторы одноковшовые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креперы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Автогрейдеры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ульдозеры на тракторах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Катки самоходные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Асфальтоукладчики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Краны: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автомобильном ходу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пневмоколесном ходу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гусеничном ходу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ашенные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рубоукладчики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Погрузчики одноковшовые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ракторы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троительно-отделочные машины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9638" w:type="dxa"/>
            <w:gridSpan w:val="4"/>
            <w:tcBorders/>
            <w:shd w:fill="00FFFF" w:val="clear"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  <w:highlight w:val="cyan"/>
              </w:rPr>
              <w:t>на 1 января 2016 года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2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Буровые машины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Экскаваторы одноковшов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крепер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Автогрейдер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ульдозеры на трактора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Катки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Асфальтоукладчики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Краны: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автомобиль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пневмоколес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гусенич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ашен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рубоукладчик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Погрузчики одноковшов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рактор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троительно-отделочные машины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9638" w:type="dxa"/>
            <w:gridSpan w:val="4"/>
            <w:tcBorders/>
            <w:shd w:fill="00FFFF" w:val="clear"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  <w:highlight w:val="cyan"/>
              </w:rPr>
              <w:t>на 1 января 2017 года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2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Буровые машины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Экскаваторы одноковшов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крепер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Автогрейдер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ульдозеры на трактора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Катки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Асфальтоукладчики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Краны: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автомобиль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пневмоколес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гусенич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ашен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рубоукладчик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Погрузчики одноковшов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рактор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троительно-отделочные машины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638" w:type="dxa"/>
            <w:gridSpan w:val="4"/>
            <w:tcBorders/>
            <w:shd w:fill="00FFFF" w:val="clear"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right="57" w:hanging="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  <w:highlight w:val="cyan"/>
              </w:rPr>
              <w:t>на 1 января 2018 года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2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Буровые машины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Экскаваторы одноковшов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крепер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Автогрейдер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ульдозеры на трактора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Катки самоход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Асфальтоукладчики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Краны: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автомобиль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пневмоколес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на гусеничном ходу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башенн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176" w:hanging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рубоукладчики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Погрузчики одноковшовы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ракторы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Строительно-отделочные машины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04:00Z</dcterms:created>
  <dc:creator>user</dc:creator>
  <dc:description/>
  <cp:keywords/>
  <dc:language>en-US</dc:language>
  <cp:lastModifiedBy>Попова Анастасия Алексеевна</cp:lastModifiedBy>
  <cp:lastPrinted>2018-10-22T16:50:00Z</cp:lastPrinted>
  <dcterms:modified xsi:type="dcterms:W3CDTF">2023-04-18T07:45:00Z</dcterms:modified>
  <cp:revision>6</cp:revision>
  <dc:subject/>
  <dc:title>НАЛИЧИЕ ОСНОВНЫХ СТРОИТЕЛЬНЫХ МАШИН В СТРОИТЕЛЬНЫХ ОРГАНИЗАЦИЯХ</dc:title>
</cp:coreProperties>
</file>