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 xml:space="preserve">НАЛИЧИЕ ОСНОВНЫХ СТРОИТЕЛЬНЫХ МАШИН В ОРГАНИЗАЦИЯХ, ОТНОСЯЩИХСЯ </w:t>
      </w:r>
    </w:p>
    <w:p>
      <w:pPr>
        <w:pStyle w:val="Heading7"/>
        <w:keepNext w:val="false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ВИДУ ДЕЯТЕЛЬНОСТИ «СТРОИТЕЛЬСТВО» И ДРУГИМ ВИДАМ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463"/>
        <w:gridCol w:w="2159"/>
        <w:gridCol w:w="1928"/>
      </w:tblGrid>
      <w:tr>
        <w:trPr/>
        <w:tc>
          <w:tcPr>
            <w:tcW w:w="4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10"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ые машин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20" w:after="20"/>
              <w:ind w:left="-57" w:right="-57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Машины импортного производства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10" w:before="20" w:after="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20" w:after="2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з них  с истекшим сроком службы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0" w:after="2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4"/>
            <w:tcBorders/>
            <w:shd w:fill="66FF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cyan"/>
              </w:rPr>
              <w:t>За 2018 год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башенные строите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ра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бури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ы и бульдозеры с поворотным отвал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йд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реп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ки дорожн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аваторы самоходные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чики одноковшов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р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омешалки или растворосмесите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ы гусенич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/>
        <w:tc>
          <w:tcPr>
            <w:tcW w:w="9638" w:type="dxa"/>
            <w:gridSpan w:val="4"/>
            <w:tcBorders/>
            <w:shd w:fill="66FF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cyan"/>
              </w:rPr>
              <w:t>За 2019 год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башенные строите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ра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бури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ы и бульдозеры с поворотным отвал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йд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реп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ки дорожн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аваторы самоходные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чики одноковшов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р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омешалки или растворосмесите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ы гусенич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</w:tr>
      <w:tr>
        <w:trPr>
          <w:trHeight w:val="94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передвиж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За 2020 год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башенные строите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ра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бури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ы и бульдозеры с поворотным отвал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йд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реп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ки дорожн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аваторы самоходные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чики одноковшов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р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омешалки или растворосмесите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ы гусенич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передвиж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За 2021 год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башенные строите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ра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бури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ы и бульдозеры с поворотным отвал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йд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реп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ки дорожн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аваторы самоходные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чики одноковшов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р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омешалки или растворосмесите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ы гусенич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передвиж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80" w:hRule="atLeast"/>
        </w:trPr>
        <w:tc>
          <w:tcPr>
            <w:tcW w:w="9638" w:type="dxa"/>
            <w:gridSpan w:val="4"/>
            <w:tcBorders/>
            <w:shd w:fill="66FF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cyan"/>
              </w:rPr>
              <w:t>За 2022 год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башенные строите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ра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бури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ы и бульдозеры с поворотным отвал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йд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реп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ки дорожн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аваторы самоходные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чики одноковшов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р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омешалки или растворосмесите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ы гусенич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передвиж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23 год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башенные строите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кра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буриль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ы и бульдозеры с поворотным отвалом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йд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реперы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тки дорожн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каваторы самоходные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узчики одноковшовые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р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ты сваебой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омешалки или растворосмесител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ы гусенич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ны передвиж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4:00Z</dcterms:created>
  <dc:creator>user</dc:creator>
  <dc:description/>
  <cp:keywords/>
  <dc:language>en-US</dc:language>
  <cp:lastModifiedBy>Попова Анастасия Алексеевна</cp:lastModifiedBy>
  <cp:lastPrinted>2018-10-22T16:50:00Z</cp:lastPrinted>
  <dcterms:modified xsi:type="dcterms:W3CDTF">2024-04-05T00:48:00Z</dcterms:modified>
  <cp:revision>9</cp:revision>
  <dc:subject/>
  <dc:title>НАЛИЧИЕ ОСНОВНЫХ СТРОИТЕЛЬНЫХ МАШИН В СТРОИТЕЛЬНЫХ ОРГАНИЗАЦИЯХ</dc:title>
</cp:coreProperties>
</file>