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4-85/275 от 23.08.2019г.</w:t>
      </w:r>
    </w:p>
    <w:p>
      <w:pPr>
        <w:pStyle w:val="Normal"/>
        <w:jc w:val="center"/>
        <w:rPr>
          <w:b/>
          <w:b/>
          <w:sz w:val="24"/>
          <w:szCs w:val="28"/>
          <w:shd w:fill="FFFFFF" w:val="clear"/>
        </w:rPr>
      </w:pPr>
      <w:r>
        <w:rPr>
          <w:b/>
          <w:sz w:val="24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d"/>
        <w:widowControl/>
        <w:suppressAutoHyphens w:val="true"/>
        <w:spacing w:before="0" w:after="240"/>
        <w:jc w:val="center"/>
        <w:rPr>
          <w:b/>
          <w:b/>
          <w:sz w:val="25"/>
          <w:szCs w:val="25"/>
          <w:shd w:fill="FFFFFF" w:val="clear"/>
        </w:rPr>
      </w:pPr>
      <w:r>
        <w:rPr>
          <w:b/>
          <w:sz w:val="25"/>
          <w:szCs w:val="25"/>
          <w:shd w:fill="FFFFFF" w:val="clear"/>
        </w:rPr>
        <w:t>О производстве строительных материалов в РС(Я)</w:t>
      </w:r>
    </w:p>
    <w:p>
      <w:pPr>
        <w:pStyle w:val="Fd"/>
        <w:widowControl/>
        <w:suppressAutoHyphens w:val="true"/>
        <w:spacing w:lineRule="auto" w:line="288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личество хозяйствующих субъектов</w:t>
      </w:r>
      <w:r>
        <w:rPr>
          <w:sz w:val="24"/>
          <w:szCs w:val="24"/>
        </w:rPr>
        <w:t>, занимающихся производством строительных материалов в республике, в 2018 году составило 232 единицы (в 2017г. – 270), в январе-июле 2019 года – 145 единиц. Снижение числа производителей строительных материалов в 2018 году по сравнению с 2017 годом наблюдается за счет сокращения доли индивидуальных предпринимателей - производителей лесоматериалов. Их удельный вес в общем числе производителей в 2018 году сократился до 33,6% (в 2017г. - 40,7%). Наибольшее число производителей сосредоточено в г. Якутске, при этом наибольшее число крупных производителей с основным видом экономической деятельности, относящихся к промышленности строительных материалов, сосредоточено в Хангаласском районе.</w:t>
      </w:r>
    </w:p>
    <w:p>
      <w:pPr>
        <w:pStyle w:val="Normal"/>
        <w:spacing w:lineRule="auto" w:line="276" w:before="0" w:after="12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ъем отгруженных товаров собственного производства</w:t>
      </w:r>
      <w:r>
        <w:rPr>
          <w:sz w:val="24"/>
          <w:szCs w:val="24"/>
        </w:rPr>
        <w:t>, выполненных работ и услуг собственными силами по видам деятельности, относящимся к производству строительных материалов, в 2018 году составил 7891,4 млрд. рублей (темп роста к 2017г. - 113,1%), за январь-июль 2019 года - 4392,4 млрд. рублей (к соответствующему периоду 2018г. – 110,3%). Наибольший удельный вес в структуре отгруженных строительных материалов приходится на производство прочей неметаллической минеральной продукции (в 2018 году – 53,0%, в январе-июле 2019 года – 60,8%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293"/>
        <w:gridCol w:w="1293"/>
        <w:gridCol w:w="1293"/>
        <w:gridCol w:w="1585"/>
      </w:tblGrid>
      <w:tr>
        <w:trPr>
          <w:trHeight w:val="1059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Январь-декабрь 201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 январю-декабрю 2017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Январь-июль 2019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В % к январю-июлю 2018г.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, тыс. рублей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91 43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92 36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из него: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добыча камня, песка и глины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3 256,0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6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9 454,0</w:t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ind w:left="176" w:hanging="0"/>
              <w:rPr>
                <w:sz w:val="22"/>
              </w:rPr>
            </w:pPr>
            <w:r>
              <w:rPr>
                <w:sz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 677,0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 572,0</w:t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53,0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8,0</w:t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Январь-декабрь 201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 январю-декабрю 2017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Январь-июль 2019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В % к январю-июлю 2018г.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9 09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2 72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</w:rPr>
              <w:t>производство прочих стальных изделий первичной обработкой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093,0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89,0</w:t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>
          <w:trHeight w:val="318" w:hRule="atLeast"/>
        </w:trPr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</w:rPr>
              <w:t>производство строительных металли-ческих конструкций и изделий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 756,0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 866,0</w:t>
            </w:r>
          </w:p>
        </w:tc>
        <w:tc>
          <w:tcPr>
            <w:tcW w:w="1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>
          <w:trHeight w:val="318" w:hRule="atLeast"/>
        </w:trPr>
        <w:tc>
          <w:tcPr>
            <w:tcW w:w="9638" w:type="dxa"/>
            <w:gridSpan w:val="5"/>
            <w:tcBorders>
              <w:top w:val="single" w:sz="4" w:space="0" w:color="000000"/>
            </w:tcBorders>
          </w:tcPr>
          <w:p>
            <w:pPr>
              <w:pStyle w:val="Fd"/>
              <w:widowControl/>
              <w:suppressAutoHyphens w:val="true"/>
              <w:rPr>
                <w:i/>
                <w:i/>
              </w:rPr>
            </w:pPr>
            <w:r>
              <w:rPr>
                <w:i/>
              </w:rPr>
              <w:t>По данным оперативной отчетности.</w:t>
            </w:r>
          </w:p>
        </w:tc>
      </w:tr>
    </w:tbl>
    <w:p>
      <w:pPr>
        <w:pStyle w:val="Normal"/>
        <w:spacing w:lineRule="auto" w:line="276" w:before="120" w:after="120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динамике </w:t>
      </w:r>
      <w:r>
        <w:rPr>
          <w:b/>
          <w:sz w:val="24"/>
          <w:szCs w:val="26"/>
        </w:rPr>
        <w:t>объемов производства основных видов строительных материалов</w:t>
      </w:r>
      <w:r>
        <w:rPr>
          <w:sz w:val="24"/>
          <w:szCs w:val="26"/>
        </w:rPr>
        <w:t xml:space="preserve"> с 2013 года наблюдается значительный рост добычи природного строительного материала - общераспространенных полезных ископаемых (природный песок, песчано-гравийная смесь, камень природный дробленый), что связано с реализацией крупных инвестиционных проектов. Снижение добычи песков природных и смесей песчано-гравийных с 2018 связано с завершением работ по строительству газопроводной системы "Сила Сибири". Ежегодно снижается производство лесоматериалов, изделий аналогичных из цемента, бетона или искусственного камня. В январе-июле 2019 года по сравнению с соответствующим периодом предыдущего года наблюдается рост по производству: плит из цемента, бетона или искусственного камня (на 40,0%), блоков и прочих изделий сборных строительных для зданий и сооружений из цемента, бетона или искусственного камня (на 45,1%), бетона готового для заливки (на 18,1%) и растворов строительных (на 11,9%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991"/>
        <w:gridCol w:w="989"/>
        <w:gridCol w:w="989"/>
        <w:gridCol w:w="988"/>
        <w:gridCol w:w="1161"/>
      </w:tblGrid>
      <w:tr>
        <w:trPr>
          <w:trHeight w:val="105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13г.</w:t>
            </w:r>
            <w:r>
              <w:rPr>
                <w:i/>
                <w:sz w:val="22"/>
                <w:vertAlign w:val="superscript"/>
              </w:rPr>
              <w:t>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right="-44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17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18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Январь-июль 2019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В % к январю-июлю 2018г.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Пески природные, тыс.м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7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828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87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31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3,6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Камень природный дробленный, тыс.м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х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221,1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155,1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417,8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95,6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Смеси песчано-гравийные, тыс.м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20,3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019,9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427,7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454,6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6,3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/>
            </w:pPr>
            <w:r>
              <w:rPr>
                <w:sz w:val="22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, тыс.м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39,32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31,25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88,89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8,09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90,0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Материалы лакокрасочные на основе полимеров,тонн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Портландцемент, цемент глиноземистый, цемент шлаковый и аналогичные гидравлические цементы,тыс.т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Плиты из цемента, бетона или искусственного камня, тыс.м2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0,71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1,88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7,91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1,49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40,0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Изделия аналогичные из цемента, бетона или искусственного камня, млн.усл. кирпичей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0,01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1,75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1,68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,92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91,1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Блоки и прочие изделия сборные строительные для зданий и сооружений из цемента, бетона или искусственного камня, тыс.м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89,58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5,79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0,81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2,12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45,1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Бетон, готовый для заливки (товарный бетон), тыс.м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57,3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222,0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55,0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94,7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18,1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Смеси строительные, тыс.т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-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,3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,8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,2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4,3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ind w:left="-108" w:firstLine="108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13г.</w:t>
            </w:r>
            <w:r>
              <w:rPr>
                <w:i/>
                <w:sz w:val="22"/>
                <w:vertAlign w:val="superscript"/>
              </w:rPr>
              <w:t>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ind w:right="-44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17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18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Январь-июль 2019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/>
            </w:pPr>
            <w:r>
              <w:rPr>
                <w:i/>
                <w:sz w:val="22"/>
              </w:rPr>
              <w:t>В % к январю-июлю 2018г.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Растворы строительные, тыс.м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11,9</w:t>
            </w:r>
          </w:p>
        </w:tc>
      </w:tr>
      <w:tr>
        <w:trPr>
          <w:trHeight w:val="70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Смеси асфальтобетонные дорожные, аэродромные и асфальтобетон горячие, тонн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27185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20122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85903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168670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9,3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Материалы и изделия минеральные теплоизоляционные, тыс.м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Профили листовые из нелегированной стали, тонн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х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315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80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185,0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68,0</w:t>
            </w:r>
          </w:p>
        </w:tc>
      </w:tr>
      <w:tr>
        <w:trPr>
          <w:trHeight w:val="318" w:hRule="atLeast"/>
        </w:trPr>
        <w:tc>
          <w:tcPr>
            <w:tcW w:w="4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rPr>
                <w:sz w:val="22"/>
              </w:rPr>
            </w:pPr>
            <w:r>
              <w:rPr>
                <w:sz w:val="22"/>
              </w:rPr>
              <w:t>Конструкции и детали конструкций из черных металлов, тыс.т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5,4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,4</w:t>
            </w:r>
          </w:p>
        </w:tc>
        <w:tc>
          <w:tcPr>
            <w:tcW w:w="9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,0</w:t>
            </w:r>
          </w:p>
        </w:tc>
        <w:tc>
          <w:tcPr>
            <w:tcW w:w="9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4,2</w:t>
            </w:r>
          </w:p>
        </w:tc>
        <w:tc>
          <w:tcPr>
            <w:tcW w:w="11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79,2</w:t>
            </w:r>
          </w:p>
        </w:tc>
      </w:tr>
      <w:tr>
        <w:trPr>
          <w:trHeight w:val="318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 xml:space="preserve"> Статистическая информация за 2013 год приводится в соответствии с с ранее действовавшим общероссийским классификаторам продукции по видам экономической деятельности (ОКПД) (КПЕС 2002)   ОК 034-2007. Знак «х» означает, что по данному виду продукции не имеется однозначного соответствия между общероссийскими классификаторами ОКПД и ОКПД2.</w:t>
            </w:r>
          </w:p>
          <w:p>
            <w:pPr>
              <w:pStyle w:val="Fd"/>
              <w:widowControl/>
              <w:suppressAutoHyphens w:val="tru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 xml:space="preserve">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п.5, ст.4; ч.1, ст.9). </w:t>
            </w:r>
          </w:p>
        </w:tc>
      </w:tr>
    </w:tbl>
    <w:p>
      <w:pPr>
        <w:pStyle w:val="Fd"/>
        <w:widowControl/>
        <w:suppressAutoHyphens w:val="true"/>
        <w:spacing w:lineRule="auto" w:line="288" w:before="24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еднесписочная численность работников</w:t>
      </w:r>
      <w:r>
        <w:rPr>
          <w:sz w:val="24"/>
          <w:szCs w:val="24"/>
        </w:rPr>
        <w:t xml:space="preserve"> организаций, занятых в производстве строительных материалов, в январе-июне 2019 года по сравнению с соответствующим периодом 2018 года уменьшилась на 9,0% и составила 2212 человек. </w:t>
      </w:r>
      <w:r>
        <w:rPr>
          <w:b/>
          <w:sz w:val="24"/>
          <w:szCs w:val="24"/>
        </w:rPr>
        <w:t>Среднемесячная заработная плата</w:t>
      </w:r>
      <w:r>
        <w:rPr>
          <w:sz w:val="24"/>
          <w:szCs w:val="24"/>
        </w:rPr>
        <w:t xml:space="preserve"> одного работника в январе-июне 2019 года составила 56030,0 рублей, что ниже среднего размера оплаты труда по Республике Саха (Якутия) на 21,3%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134"/>
        <w:gridCol w:w="1275"/>
        <w:gridCol w:w="1560"/>
      </w:tblGrid>
      <w:tr>
        <w:trPr>
          <w:trHeight w:val="10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декабрь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% к январю-декабрю 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июль 201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% к январю-июлю 2018г.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  <w:szCs w:val="22"/>
              </w:rPr>
              <w:t>1 75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8,6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1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1,0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d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 работников, рублей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/>
            </w:pPr>
            <w:r>
              <w:rPr>
                <w:rFonts w:cs="Arial" w:ascii="Arial" w:hAnsi="Arial"/>
                <w:szCs w:val="22"/>
              </w:rPr>
              <w:t>56 39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,6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6 030,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d"/>
              <w:widowControl/>
              <w:suppressAutoHyphens w:val="true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9,5</w:t>
            </w:r>
          </w:p>
        </w:tc>
      </w:tr>
    </w:tbl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Fd"/>
        <w:widowControl/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Саха(Якутия)стат, г,Якутск, </w:t>
      </w:r>
      <w:r>
        <w:rPr>
          <w:rFonts w:eastAsia="Calibri"/>
          <w:b/>
          <w:bCs/>
          <w:color w:val="000000"/>
          <w:sz w:val="24"/>
          <w:szCs w:val="24"/>
        </w:rPr>
        <w:t>ул, Орджоникидзе, 27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 xml:space="preserve">Тел, 42-47-77 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и общероссийских классификаторов тел, 42-47-77</w:t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 xml:space="preserve">email: </w:t>
      </w:r>
      <w:r>
        <w:rPr>
          <w:rFonts w:eastAsia="Calibri"/>
          <w:color w:val="000000"/>
          <w:sz w:val="24"/>
          <w:szCs w:val="24"/>
          <w:lang w:val="en-US"/>
        </w:rPr>
        <w:t>sakha</w:t>
      </w:r>
      <w:r>
        <w:rPr>
          <w:rFonts w:eastAsia="Calibri"/>
          <w:color w:val="000000"/>
          <w:sz w:val="24"/>
          <w:szCs w:val="24"/>
        </w:rPr>
        <w:t>.04</w:t>
      </w:r>
      <w:r>
        <w:rPr>
          <w:rFonts w:eastAsia="Calibri"/>
          <w:color w:val="000000"/>
          <w:sz w:val="24"/>
          <w:szCs w:val="24"/>
          <w:lang w:val="en-US"/>
        </w:rPr>
        <w:t>gks</w:t>
      </w:r>
      <w:r>
        <w:rPr>
          <w:rFonts w:eastAsia="Calibri"/>
          <w:color w:val="000000"/>
          <w:sz w:val="24"/>
          <w:szCs w:val="24"/>
        </w:rPr>
        <w:t>.ru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49:00Z</dcterms:created>
  <dc:creator>osokolova</dc:creator>
  <dc:description/>
  <cp:keywords/>
  <dc:language>en-US</dc:language>
  <cp:lastModifiedBy>Собакина Акулина Анатольевна</cp:lastModifiedBy>
  <cp:lastPrinted>2019-08-22T18:39:00Z</cp:lastPrinted>
  <dcterms:modified xsi:type="dcterms:W3CDTF">2019-08-23T03:33:00Z</dcterms:modified>
  <cp:revision>6</cp:revision>
  <dc:subject/>
  <dc:title/>
</cp:coreProperties>
</file>