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32/2 от 07.09.2018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О роли индивидуальных предприним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в экономике Республики Саха (Якут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января 2018 года на учете в Статистическом регистре Росстата состояло 37669 лиц, зарегистрированных в качестве индивидуального предпринимателя, что на 1,3% меньше, чем на 1 января 2017 года и на 10% меньше, чем на 1 января 2011 год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В составе объектов индивидуального предпринимательства наибольшую долю занимали индивидуальные предприниматели – 89,5% в 2017 году. Главы крестьянских хозяйств составляли 9,2%, адвокаты – 1,1% и нотариусы – 0,2%. Число индивидуальных предпринимателей, состоящих на учете, ежегодно уменьшается. Количество глав крестьянских хозяйств и адвокатов за 2010-2017 годы увеличилос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исло индивидуальных предпринима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ошедших государственную регистрацию)</w:t>
      </w:r>
    </w:p>
    <w:p>
      <w:pPr>
        <w:pStyle w:val="Normal"/>
        <w:spacing w:before="0" w:after="120"/>
        <w:jc w:val="center"/>
        <w:rPr/>
      </w:pPr>
      <w:r>
        <w:rPr/>
        <w:t>(на 1 января; человек)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14"/>
        <w:gridCol w:w="1014"/>
        <w:gridCol w:w="1014"/>
        <w:gridCol w:w="1014"/>
        <w:gridCol w:w="1014"/>
        <w:gridCol w:w="1014"/>
      </w:tblGrid>
      <w:tr>
        <w:trPr>
          <w:trHeight w:val="29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8</w:t>
            </w:r>
          </w:p>
        </w:tc>
      </w:tr>
      <w:tr>
        <w:trPr>
          <w:trHeight w:val="2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его по республи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18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91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89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86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8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669</w:t>
            </w:r>
          </w:p>
        </w:tc>
      </w:tr>
      <w:tr>
        <w:trPr>
          <w:trHeight w:val="265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ндивидуальные предприниматели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958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971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661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11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52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35</w:t>
            </w:r>
          </w:p>
        </w:tc>
      </w:tr>
      <w:tr>
        <w:trPr>
          <w:trHeight w:val="320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главы крестьянских хозяйств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92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7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8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53</w:t>
            </w:r>
          </w:p>
        </w:tc>
      </w:tr>
      <w:tr>
        <w:trPr>
          <w:trHeight w:val="281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тариусы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вокаты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4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7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В выборе видов деятельности при государственной регистрации можно заметить следующую тенденцию. Несмотря на то, что такие виды деятельности как торговля оптовая и розничная и транспортировка и хранение занимали лидирующие позиции, в течение анализируемого периода происходило постепенное снижение удельного веса предпринимателей, зарегистрированных в этих видах деятельности: в торговле - с 34,4% в 2010 году до 29,1% в 2017 году, транспорте – с 18,6% до 16,5%. Более активно стало пополняться число предпринимателей, предполагающих заниматься строительством - от 6,3% в 2010 году до 9,9% в 2017 году, обрабатывающими производствами - от 7,2% до 7,6%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По результатам статистических наблюдений за деятельностью индивидуальных предпринимателей, фактически предпринимательской деятельностью занимается более половины от числа зарегистрированных предпринимателей - в среднем 63,5% за 2010-2017 годы. За 2017 год число фактически работавших предпринимателей оценивается в 21088 человек (56% от общего количества состоящих на учете ИП на 1 января 2018 года)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исло индивидуальных предпринимателей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актически осуществляющих деятельность</w:t>
      </w:r>
    </w:p>
    <w:p>
      <w:pPr>
        <w:pStyle w:val="Normal"/>
        <w:spacing w:before="0" w:after="120"/>
        <w:ind w:hanging="0"/>
        <w:jc w:val="center"/>
        <w:rPr/>
      </w:pPr>
      <w:r>
        <w:rPr/>
        <w:t>(человек)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76"/>
        <w:gridCol w:w="1275"/>
        <w:gridCol w:w="1276"/>
        <w:gridCol w:w="1276"/>
        <w:gridCol w:w="1276"/>
        <w:gridCol w:w="1275"/>
      </w:tblGrid>
      <w:tr>
        <w:trPr>
          <w:trHeight w:val="35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0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по республике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281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003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67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4 45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6266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088</w:t>
            </w:r>
          </w:p>
        </w:tc>
      </w:tr>
      <w:tr>
        <w:trPr>
          <w:trHeight w:val="546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процентах к числу зарегистрированных ИП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53,2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69,0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71,1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63,2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68,8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56,0</w:t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индивидуального предпринимательства занимает определенную нишу в создании рабочих мест. Наибольшая численность занятых (индивидуальные предприниматели, наемные работники, помогающие члены семьи, партёры) наблюдалась в 2013 и 2014 годах (66289 и 66027 человек соответственно). В 2017 году в сфере индивидуальной предпринимательской деятельности были заняты 45705 человек, из них 33,1% составляли наемные работники, 18,1% - помогающие члены семьи.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исленность занятых в сфере индивидуальной предпринимательской деятельности</w:t>
      </w:r>
    </w:p>
    <w:p>
      <w:pPr>
        <w:pStyle w:val="Normal"/>
        <w:autoSpaceDE w:val="false"/>
        <w:spacing w:before="0" w:after="120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человек)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142"/>
        <w:gridCol w:w="1142"/>
        <w:gridCol w:w="1142"/>
        <w:gridCol w:w="1142"/>
        <w:gridCol w:w="1142"/>
        <w:gridCol w:w="1142"/>
      </w:tblGrid>
      <w:tr>
        <w:trPr>
          <w:trHeight w:val="39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7</w:t>
            </w:r>
          </w:p>
        </w:tc>
      </w:tr>
      <w:tr>
        <w:trPr>
          <w:trHeight w:val="65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Занятые в сфере индивидуальной предпринимательской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970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289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027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122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546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705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 них: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емные работники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34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77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907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048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77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31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могающие члены семьи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02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76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47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21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68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90</w:t>
            </w:r>
          </w:p>
        </w:tc>
      </w:tr>
    </w:tbl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В период с 2010-2017 годы отмечается снижение числа наемных работников в предпринимательской деятельности. В 2017 году наибольшее количество наемных работников наблюдалось в сфере торговли</w:t>
      </w:r>
      <w:r>
        <w:rPr>
          <w:rFonts w:cs="Times New Roman" w:ascii="Times New Roman" w:hAnsi="Times New Roman"/>
          <w:color w:val="000000"/>
        </w:rPr>
        <w:t xml:space="preserve"> - 69,5%. </w:t>
      </w:r>
      <w:r>
        <w:rPr>
          <w:rFonts w:cs="Times New Roman" w:ascii="Times New Roman" w:hAnsi="Times New Roman"/>
        </w:rPr>
        <w:t xml:space="preserve">В строительстве трудовую деятельность осуществляли 9,3%, транспортировке и хранении – 5,8%, сельском, лесном хозяйстве, охоте, рыболовстве и рыбоводстве – 4,5%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Число помогающих членов семьи в предпринимательской деятельности также снижается, но остается самым используемым видом труда у предпринимателей. Данный вид труда более всего применим в торговле оптовой и розничной (в 2017г. - 48,8% в общем числе помогающих членов семьи) и сельском, лесном хозяйстве и рыболовстве (29,3%). </w:t>
      </w:r>
    </w:p>
    <w:p>
      <w:pPr>
        <w:pStyle w:val="Normal"/>
        <w:autoSpaceDE w:val="false"/>
        <w:spacing w:before="120" w:after="0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120" w:after="0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ind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rFonts w:cs="Times New Roman" w:ascii="Times New Roman" w:hAnsi="Times New Roman"/>
        </w:rPr>
        <w:t xml:space="preserve">Выручка от реализации продукции (товаров, работ, услуг) (с учетом налогов и аналогичных обязательных платежей) индивидуальных предпринимателей за       2017 год составляла 153004,5 млн. рублей, что в действующих ценах на 3,6% ниже предыдущего года и в 2,5 раза больше 2010 год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В структуре выручки от продажи продукции по видам экономической деятельности наибольший удельный вес приходился на торговлю оптовую и розничную – в 2017 году 88% от общего объема. При этом доля данного вида деятельности на протяжении 2010-2017 годов увеличивалась: с 75,6% в 2010 году до 85,8% в 2016 году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сли рассматривать годовой объем выручки, приходящийся на одного индивидуального предпринимателя, то наиболее прибыльным видом деятельности так же являлась «Торговля оптовая и розничная; ремонт автотранспортных средств и мотоциклов» - 15,8 млн. рублей за 2017 год. Далее следовали «Водоснабжение; водоотведение, организация сбора и утилизации отходов, деятельность по ликвидации загрязнений» - 3,0 млн. рублей, «Деятельность административная и сопутствующие дополнительные услуги» и «Транспортировка и хранение» - по 2,5 млн. рублей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ручка от продажи товаров, работ и услуг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енная индивидуальными предпринимателя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лн. рублей)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102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134"/>
        <w:gridCol w:w="1134"/>
        <w:gridCol w:w="1140"/>
        <w:gridCol w:w="1128"/>
        <w:gridCol w:w="1134"/>
        <w:gridCol w:w="1126"/>
      </w:tblGrid>
      <w:tr>
        <w:trPr>
          <w:trHeight w:val="2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17</w:t>
            </w:r>
          </w:p>
        </w:tc>
      </w:tr>
      <w:tr>
        <w:trPr>
          <w:trHeight w:val="358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выручки,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61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12118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13227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1140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15877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153004,5</w:t>
            </w:r>
          </w:p>
        </w:tc>
      </w:tr>
      <w:tr>
        <w:trPr>
          <w:trHeight w:val="709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выручки на одного индивидуального предпринимателя в год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27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448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477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4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604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7255,5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В Дальневосточном федеральном округе индивидуальное предпринимательство республики характеризуется высокими показателями. По числу индивидуальных предпринимателей, фактически осуществляющих деятельность, Республика Саха (Якутия) в 2017 году занимала 2 место с удельным весом в 18,6%. По количеству занятых в индивидуальной предпринимательской деятельности – 3 место после Приморского и Хабаровского края (удельный вес республики по данному показателю 16,1%), по величине выручки от продажи продукции – 3 место (17,0%), по числу наемных работников – 4 место (11,3%).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Основные показатели деятельности индивидуальных предпринимателей                    Дальневосточного федерального округа в 2017 году</w:t>
      </w:r>
    </w:p>
    <w:tbl>
      <w:tblPr>
        <w:tblW w:w="11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633"/>
      </w:tblGrid>
      <w:tr>
        <w:trPr/>
        <w:tc>
          <w:tcPr>
            <w:tcW w:w="5716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Число ИП, фактическ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уществляющих деятельность, человек</w:t>
            </w:r>
          </w:p>
        </w:tc>
        <w:tc>
          <w:tcPr>
            <w:tcW w:w="5633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ыручка от продажи товаров, работ и услуг,       млн. рублей</w:t>
            </w:r>
          </w:p>
        </w:tc>
      </w:tr>
      <w:tr>
        <w:trPr/>
        <w:tc>
          <w:tcPr>
            <w:tcW w:w="571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1865" cy="2293620"/>
                  <wp:effectExtent l="0" t="0" r="0" b="0"/>
                  <wp:docPr id="1" name="Диаграм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61" b="-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186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39160" cy="2019935"/>
                  <wp:effectExtent l="0" t="0" r="0" b="0"/>
                  <wp:docPr id="2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83" t="-6847" r="-2848" b="-7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16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6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исленность занятых в сфере индивидуальной предпринимательской деятельности, человек</w:t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исленность наемных работников индивидуальных предпринимателей, человек</w:t>
            </w:r>
          </w:p>
        </w:tc>
      </w:tr>
      <w:tr>
        <w:trPr/>
        <w:tc>
          <w:tcPr>
            <w:tcW w:w="571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51225" cy="24822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63" b="-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225" cy="248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1995" cy="2375535"/>
                  <wp:effectExtent l="0" t="0" r="0" b="0"/>
                  <wp:docPr id="4" name="Диаграмм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Диаграмм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08" t="-6894" r="-8" b="-7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05:00Z</dcterms:created>
  <dc:creator>P14_GorohovaAP</dc:creator>
  <dc:description/>
  <cp:keywords/>
  <dc:language>en-US</dc:language>
  <cp:lastModifiedBy>P14_PopovaNP</cp:lastModifiedBy>
  <cp:lastPrinted>2018-09-07T17:12:00Z</cp:lastPrinted>
  <dcterms:modified xsi:type="dcterms:W3CDTF">2019-01-13T06:05:00Z</dcterms:modified>
  <cp:revision>2</cp:revision>
  <dc:subject/>
  <dc:title/>
</cp:coreProperties>
</file>