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12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ОБРАБАТЫВАЮЩИЕ ПРОИЗВОДСТВА</w:t>
      </w:r>
      <w:r>
        <w:rPr>
          <w:rFonts w:cs="Arial" w:ascii="Arial" w:hAnsi="Arial"/>
          <w:color w:val="000000"/>
          <w:sz w:val="20"/>
          <w:szCs w:val="18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2"/>
        <w:gridCol w:w="694"/>
        <w:gridCol w:w="713"/>
        <w:gridCol w:w="732"/>
        <w:gridCol w:w="729"/>
        <w:gridCol w:w="726"/>
        <w:gridCol w:w="727"/>
        <w:gridCol w:w="730"/>
        <w:gridCol w:w="729"/>
        <w:gridCol w:w="730"/>
        <w:gridCol w:w="729"/>
        <w:gridCol w:w="713"/>
      </w:tblGrid>
      <w:tr>
        <w:trPr>
          <w:trHeight w:val="23" w:hRule="atLeast"/>
        </w:trPr>
        <w:tc>
          <w:tcPr>
            <w:tcW w:w="22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9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9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Производство пищевых продуктов, включая напитки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ов рыбы, тонн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029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5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2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5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827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275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26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534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ясо, включая субпродукты 1 категории, тонн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358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9"/>
              <w:pBdr>
                <w:left w:val="nil"/>
              </w:pBdr>
              <w:spacing w:before="0" w:after="0"/>
              <w:ind w:right="57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607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8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6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1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2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45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64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66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97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о животное, тонн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68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7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3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8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7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0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4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22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40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617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номолочная продукция (в пересчете на молоко), тонн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4059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204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8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095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75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80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20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5764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225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159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9845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басные изделия, тонн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232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2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9"/>
              <w:pBdr>
                <w:left w:val="nil"/>
              </w:pBdr>
              <w:spacing w:before="0" w:after="0"/>
              <w:ind w:right="57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9"/>
              <w:pBdr>
                <w:left w:val="nil"/>
              </w:pBdr>
              <w:spacing w:before="0" w:after="0"/>
              <w:ind w:right="57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38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9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6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7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488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493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713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838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еб и хлебобулочные изделия, тыс. тонн           (с 2000г. - без учета общепита)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, тонн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2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868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5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0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950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37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26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93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дитерские изделия, тонн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80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9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7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64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8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1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1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19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03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89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74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ронные изделия, тонн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21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9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9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27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72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56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во, тыс. дкл.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84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9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алкогольные напитки, тыс. дкл.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2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8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93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58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61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Производство одежды; выделка и крашение меха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вейные изделия,                млн. рублей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7,9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,9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6,3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3,3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7,6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4,7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4,6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4,9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а и меховые изделия в действующих ценах, млн. рублей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8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9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,4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5,8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вениры в действующих ценах, млн. рублей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9"/>
              <w:pBdr>
                <w:left w:val="nil"/>
              </w:pBdr>
              <w:spacing w:before="0" w:after="0"/>
              <w:ind w:right="57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9"/>
              <w:pBdr>
                <w:left w:val="nil"/>
              </w:pBdr>
              <w:spacing w:before="0" w:after="0"/>
              <w:ind w:right="57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9"/>
              <w:pBdr>
                <w:left w:val="nil"/>
              </w:pBdr>
              <w:spacing w:before="0" w:after="0"/>
              <w:ind w:right="57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,6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9"/>
              <w:pBdr>
                <w:left w:val="nil"/>
              </w:pBdr>
              <w:spacing w:before="0" w:after="0"/>
              <w:ind w:right="57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9"/>
              <w:pBdr>
                <w:left w:val="nil"/>
              </w:pBdr>
              <w:spacing w:before="0" w:after="0"/>
              <w:ind w:right="57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Xl29"/>
              <w:pBdr>
                <w:left w:val="nil"/>
              </w:pBdr>
              <w:spacing w:before="0" w:after="0"/>
              <w:ind w:right="57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,8</w:t>
            </w:r>
          </w:p>
        </w:tc>
      </w:tr>
      <w:tr>
        <w:trPr>
          <w:trHeight w:val="576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елия художественных промыслов в действующих ценах,                 млн. рублей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2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Производство кожи, изделий из кожи и производство обуви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ь, тыс. пар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из нее утепленная  </w:t>
            </w:r>
          </w:p>
          <w:p>
            <w:pPr>
              <w:pStyle w:val="Normal"/>
              <w:spacing w:lineRule="auto" w:line="228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обувь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2"/>
            <w:tcBorders/>
            <w:vAlign w:val="center"/>
          </w:tcPr>
          <w:p>
            <w:pPr>
              <w:pStyle w:val="Normal"/>
              <w:spacing w:lineRule="auto" w:line="228"/>
              <w:ind w:left="113" w:hanging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Обработка древесины и производство изделий из дерева и пробки, кроме мебели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ломатериалы,                    тыс. куб. м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30,6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,2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4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6,3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9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9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6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9,2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7,2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3,7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8,7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а деревянные заводского изготовления (дома стандартные), 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общей площади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2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Производство прочих неметаллических минеральных продуктов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амзит, 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2,1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9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3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еральная вата,                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3,0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6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2,4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1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новые материалы, млн. усл. кирпичей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,1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1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,4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,1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,6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ные железобетонные конструкции и изделия, 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2,1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4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3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7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7,8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7,7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3,0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ень гипсовый,                  тыс. тонн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сть строительная, тыс. тонн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,3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2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Металлургическое производство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ллоконструкции сварные, тонн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97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4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4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7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8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9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585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10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621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881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2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Производство мебели и прочей продукции, не включенной в другие группировки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бель в действующих ценах, млн. рублей</w:t>
            </w:r>
          </w:p>
        </w:tc>
        <w:tc>
          <w:tcPr>
            <w:tcW w:w="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1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73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7,6</w:t>
            </w:r>
          </w:p>
        </w:tc>
        <w:tc>
          <w:tcPr>
            <w:tcW w:w="7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4</w:t>
            </w:r>
          </w:p>
        </w:tc>
        <w:tc>
          <w:tcPr>
            <w:tcW w:w="7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6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73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8,4</w:t>
            </w:r>
          </w:p>
        </w:tc>
        <w:tc>
          <w:tcPr>
            <w:tcW w:w="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7,0</w:t>
            </w:r>
          </w:p>
        </w:tc>
        <w:tc>
          <w:tcPr>
            <w:tcW w:w="71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2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велирные изделия в действующих ценах, млн. рублей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3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5</w:t>
            </w:r>
          </w:p>
        </w:tc>
        <w:tc>
          <w:tcPr>
            <w:tcW w:w="7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5,8</w:t>
            </w:r>
          </w:p>
        </w:tc>
        <w:tc>
          <w:tcPr>
            <w:tcW w:w="7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2</w:t>
            </w:r>
          </w:p>
        </w:tc>
        <w:tc>
          <w:tcPr>
            <w:tcW w:w="72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1</w:t>
            </w:r>
          </w:p>
        </w:tc>
        <w:tc>
          <w:tcPr>
            <w:tcW w:w="7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80,3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39,4</w:t>
            </w:r>
          </w:p>
        </w:tc>
        <w:tc>
          <w:tcPr>
            <w:tcW w:w="7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20,4</w:t>
            </w:r>
          </w:p>
        </w:tc>
        <w:tc>
          <w:tcPr>
            <w:tcW w:w="713" w:type="dxa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42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7"/>
        <w:gridCol w:w="821"/>
        <w:gridCol w:w="957"/>
        <w:gridCol w:w="820"/>
        <w:gridCol w:w="820"/>
        <w:gridCol w:w="820"/>
        <w:gridCol w:w="849"/>
        <w:gridCol w:w="850"/>
      </w:tblGrid>
      <w:tr>
        <w:trPr>
          <w:trHeight w:val="23" w:hRule="atLeast"/>
        </w:trPr>
        <w:tc>
          <w:tcPr>
            <w:tcW w:w="4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Продукты пищевые и напитки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ясо и субпродукты - всего, тонн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402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401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589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503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29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79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40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басные изделия, тонн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321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212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236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284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561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313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054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ыба и продукты рыбные переработанные и консервированные, тонн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578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725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05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800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533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88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68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номолочная продукция (в пересчете на молоко), тонн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599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261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9283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8985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950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027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707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о сливочное, тонн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64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75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73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01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28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31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28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 из зерновых культур, овощных и других растительный культур; смеси из них, тонн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Хлеб и хлебобулочные изделия, тонн 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5742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4566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716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366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1271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9912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8710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дитерские изделия, тонн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2217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653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74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73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43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57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62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ронные изделия, тонн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41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39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во, кроме отходов пивоварения тыс. дкл.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ды минеральные, тыс. полулитров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1858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662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4825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8743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532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350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609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итки безалкогольные, тыс. дкл.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Меха; изделия меховые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редметы одежды, аксессуары одежды и изделия прочие из меха, кроме головных уборов,    тыс. рублей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692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441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093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112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6900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2054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42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вениры, украшения меховые, тыс. рублей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spacing w:lineRule="auto" w:line="228"/>
              <w:ind w:right="28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Производство кожи, изделий из кожи и производство обуви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ь, тыс. пар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spacing w:lineRule="auto" w:line="228"/>
              <w:ind w:right="28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Древесина и изделия из дерева и пробки, кроме мебели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соматериалы, продольно распиленные или расколотые, разделенные на слои или лущеные, толщиной более 6мм, 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8,9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2,7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8,4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9,3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3,9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6,4</w:t>
            </w:r>
          </w:p>
        </w:tc>
        <w:tc>
          <w:tcPr>
            <w:tcW w:w="85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spacing w:lineRule="auto" w:line="228"/>
              <w:ind w:right="28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Продукты минеральные неметаллические прочие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и и камни стеновые мелкие из бетона,                 млн. усл. кирпичей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,4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,1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,5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кции и детали сборные железобетонные, 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8,4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5,2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9,3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9,6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7,0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0,1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меси асфальтобетонные дорожные, аэродромные и асфальтобетон (горячие и теплые), тонн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9543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0554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4306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27185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61795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11659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24268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аствор строительный (товарный выпуск),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spacing w:lineRule="auto" w:line="228"/>
              <w:ind w:right="28" w:hanging="0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Изделия металлические готовые, кроме машин и оборудования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Конструкции строительные сборные из стали, тыс. тонн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spacing w:lineRule="auto" w:line="228"/>
              <w:ind w:right="28" w:hanging="0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Мебель; товары промышленные, не включенные в другие группировки, прочие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бель, тыс. рублей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7379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7094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5035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5151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4935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4276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068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елия ювелирные и их части, тыс. рублей</w:t>
            </w:r>
          </w:p>
        </w:tc>
        <w:tc>
          <w:tcPr>
            <w:tcW w:w="82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46635</w:t>
            </w:r>
          </w:p>
        </w:tc>
        <w:tc>
          <w:tcPr>
            <w:tcW w:w="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24853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43882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71006</w:t>
            </w:r>
          </w:p>
        </w:tc>
        <w:tc>
          <w:tcPr>
            <w:tcW w:w="8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84612</w:t>
            </w:r>
          </w:p>
        </w:tc>
        <w:tc>
          <w:tcPr>
            <w:tcW w:w="8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20297</w:t>
            </w:r>
          </w:p>
        </w:tc>
        <w:tc>
          <w:tcPr>
            <w:tcW w:w="85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61235</w:t>
            </w:r>
          </w:p>
        </w:tc>
      </w:tr>
      <w:tr>
        <w:trPr>
          <w:trHeight w:val="23" w:hRule="atLeast"/>
        </w:trPr>
        <w:tc>
          <w:tcPr>
            <w:tcW w:w="42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4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елия народных художественных промыслов, тыс. рублей</w:t>
            </w:r>
          </w:p>
        </w:tc>
        <w:tc>
          <w:tcPr>
            <w:tcW w:w="82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5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4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0"/>
        <w:gridCol w:w="984"/>
        <w:gridCol w:w="983"/>
        <w:gridCol w:w="143"/>
        <w:gridCol w:w="845"/>
        <w:gridCol w:w="986"/>
        <w:gridCol w:w="986"/>
        <w:gridCol w:w="993"/>
        <w:gridCol w:w="874"/>
      </w:tblGrid>
      <w:tr>
        <w:trPr>
          <w:tblHeader w:val="true"/>
          <w:trHeight w:val="232" w:hRule="atLeast"/>
        </w:trPr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7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3</w:t>
            </w:r>
          </w:p>
        </w:tc>
      </w:tr>
      <w:tr>
        <w:trPr>
          <w:trHeight w:val="280" w:hRule="atLeast"/>
        </w:trPr>
        <w:tc>
          <w:tcPr>
            <w:tcW w:w="933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879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Производство пищевых продуктов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879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вядина, кроме субпродуктов, тонн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9,0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5,0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9,0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5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2,5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,8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инина, кроме субпродуктов, тонн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60,0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78,6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ясо и субпродукты пищевые домашней птицы, тонн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0,2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8,9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,0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1,0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7,7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делия колбасные, включая изделия колбасные для детского питания, тонн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24,2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50,3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7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73,8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27,4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74,9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80,9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 переработанная и консервированная, ракообразные и моллюски, тонн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068,7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62,1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9,5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4,8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70,4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50,1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о, кроме сырого, тонн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67,5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9,4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9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9,2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7,2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1,6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7,8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о сливочное, тонн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68,5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6,8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6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0,4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6,1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0,4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8,8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делия хлебобулочные недлительного хранения, тонн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737,3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06,9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0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2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03,3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44,9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45,9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99,5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делия макаронные и аналогичные мучные изделия, тонн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5,7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7,0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41,5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8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6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2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4,4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итерские изделия, тонн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9,3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34,8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5,2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28,8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9,4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8,5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 из зерновых культур, овощных и других растительный культур; смеси из них, тонн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7</w:t>
            </w: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,2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20" w:hRule="atLeast"/>
        </w:trPr>
        <w:tc>
          <w:tcPr>
            <w:tcW w:w="9330" w:type="dxa"/>
            <w:gridSpan w:val="8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Производство напитк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во, кроме отходов пивоварения,    тыс. дкл.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1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2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8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,6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,5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,1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ды минеральные природные упакованные, воды питьевые упакованные, не содержащие сахара, подсластителей, ароматизаторов и других пищевых веществ, тыс. полулитров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784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545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36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651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190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71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060</w:t>
            </w:r>
          </w:p>
        </w:tc>
      </w:tr>
      <w:tr>
        <w:trPr>
          <w:trHeight w:val="220" w:hRule="atLeast"/>
        </w:trPr>
        <w:tc>
          <w:tcPr>
            <w:tcW w:w="9330" w:type="dxa"/>
            <w:gridSpan w:val="8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  <w:t>Производство меховых издел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редметы одежды, аксессуары одежды и изделия прочие из меха, кроме головных уборов, тыс. рублей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57,1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172,2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6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5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50,0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97,1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83,7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73,3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вениры, украшения меховые,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20" w:hRule="atLeast"/>
        </w:trPr>
        <w:tc>
          <w:tcPr>
            <w:tcW w:w="9330" w:type="dxa"/>
            <w:gridSpan w:val="8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  <w:t>Производство кожи и изделий из кож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увь, тыс. пар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,262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386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97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943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49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70</w:t>
            </w:r>
          </w:p>
        </w:tc>
      </w:tr>
      <w:tr>
        <w:trPr>
          <w:trHeight w:val="220" w:hRule="atLeast"/>
        </w:trPr>
        <w:tc>
          <w:tcPr>
            <w:tcW w:w="9330" w:type="dxa"/>
            <w:gridSpan w:val="8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  <w:t>Обработка древесины и производство изделий из дерева и пробки, кроме мебели, производство изделий                  из соломки и материалов для плетен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соматериалы, продольно распиленные или расколотые, разделенные на слои или лущеные, толщиной более 6 мм; деревянные железнодорожные или трамвайные шпалы, непропитанные, тыс.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,25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89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1,00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0,68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7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9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57</w:t>
            </w:r>
          </w:p>
        </w:tc>
      </w:tr>
      <w:tr>
        <w:trPr>
          <w:trHeight w:val="220" w:hRule="atLeast"/>
        </w:trPr>
        <w:tc>
          <w:tcPr>
            <w:tcW w:w="9330" w:type="dxa"/>
            <w:gridSpan w:val="8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  <w:t>Производство прочей неметаллической минеральной продукци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делия аналогичные из цемента, бетона или искусственного камня, млн. усл. кирпичей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75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8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2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0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4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2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и и прочие изделия сборные строительные для зданий и сооружений из цемента, бетона или искусственного камня, тыс.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79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81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14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86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71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31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си асфальтобетонные дорожные, аэродромные и асфальтобетон горячие, тыс. тонн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,1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,9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,8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7,1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,3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,0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,3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творы строительные, тыс.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.3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,5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9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220" w:hRule="atLeast"/>
        </w:trPr>
        <w:tc>
          <w:tcPr>
            <w:tcW w:w="9330" w:type="dxa"/>
            <w:gridSpan w:val="8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оизводство изделий металлических готовых, кроме машин и оборудовани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струкции и детали конструкций из черных металлов, тыс. тонн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,3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1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20" w:hRule="atLeast"/>
        </w:trPr>
        <w:tc>
          <w:tcPr>
            <w:tcW w:w="9330" w:type="dxa"/>
            <w:gridSpan w:val="8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  <w:t>Производство мебел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бель, тыс. рублей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474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524</w:t>
            </w:r>
          </w:p>
        </w:tc>
        <w:tc>
          <w:tcPr>
            <w:tcW w:w="84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724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784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930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927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999</w:t>
            </w:r>
          </w:p>
        </w:tc>
      </w:tr>
      <w:tr>
        <w:trPr>
          <w:trHeight w:val="220" w:hRule="atLeast"/>
        </w:trPr>
        <w:tc>
          <w:tcPr>
            <w:tcW w:w="9330" w:type="dxa"/>
            <w:gridSpan w:val="8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  <w:t>Производство прочих готовых издел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делия ювелирные и их части; ювелирные изделия из золота или ювелирные изделия из серебра и их части, тыс. рублей</w:t>
            </w:r>
          </w:p>
        </w:tc>
        <w:tc>
          <w:tcPr>
            <w:tcW w:w="9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37339,0</w:t>
            </w:r>
          </w:p>
        </w:tc>
        <w:tc>
          <w:tcPr>
            <w:tcW w:w="98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3827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88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93895,8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66642,4</w:t>
            </w:r>
          </w:p>
        </w:tc>
        <w:tc>
          <w:tcPr>
            <w:tcW w:w="986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575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8</w:t>
            </w:r>
          </w:p>
        </w:tc>
        <w:tc>
          <w:tcPr>
            <w:tcW w:w="99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5299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8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751,5</w:t>
            </w:r>
          </w:p>
        </w:tc>
      </w:tr>
      <w:tr>
        <w:trPr>
          <w:trHeight w:val="220" w:hRule="atLeast"/>
        </w:trPr>
        <w:tc>
          <w:tcPr>
            <w:tcW w:w="341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делия народных художественных промыслов, тыс. рублей</w:t>
            </w:r>
          </w:p>
        </w:tc>
        <w:tc>
          <w:tcPr>
            <w:tcW w:w="9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126" w:type="dxa"/>
            <w:gridSpan w:val="2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45" w:type="dxa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86" w:type="dxa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86" w:type="dxa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93" w:type="dxa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74" w:type="dxa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i/>
          <w:i/>
          <w:sz w:val="18"/>
        </w:rPr>
      </w:pPr>
      <w:r>
        <w:rPr>
          <w:i/>
          <w:sz w:val="18"/>
          <w:vertAlign w:val="superscript"/>
        </w:rPr>
        <w:t>1)</w:t>
      </w:r>
      <w:r>
        <w:rPr>
          <w:i/>
          <w:sz w:val="18"/>
        </w:rPr>
        <w:t xml:space="preserve"> В 2010-2016 годах разработка статистической информации осуществлялась</w:t>
      </w:r>
      <w:r>
        <w:rPr/>
        <w:t xml:space="preserve"> </w:t>
      </w:r>
      <w:r>
        <w:rPr>
          <w:i/>
          <w:sz w:val="18"/>
        </w:rPr>
        <w:t>в соответствии с общероссийскими классификаторами видов экономической деятельности (ОКВЭД) ОК 029-2007 и продукции по видам экономической деятельности (ОКПД) ОК 034-2007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 1 января 2017 года информационные ресурсы в системе государственной статистики формируются в соответствии с новой редакцией общероссийских классификаторов видов экономической деятельности (ОКВЭД2) ОК 029-2014 и продукции по видам экономической деятельности (ОКПД2) ОК 034-2014.</w:t>
      </w:r>
    </w:p>
    <w:p>
      <w:pPr>
        <w:pStyle w:val="Normal"/>
        <w:spacing w:before="6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>2)</w:t>
      </w:r>
      <w:r>
        <w:rPr>
          <w:i/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 в соответствии с Федеральным законом от 29.11.2007 г.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Normal"/>
        <w:spacing w:before="60" w:after="0"/>
        <w:jc w:val="both"/>
        <w:rPr/>
      </w:pPr>
      <w:r>
        <w:rPr>
          <w:i/>
          <w:sz w:val="18"/>
          <w:szCs w:val="18"/>
          <w:vertAlign w:val="superscript"/>
        </w:rPr>
        <w:t>3)</w:t>
      </w:r>
      <w:r>
        <w:rPr>
          <w:i/>
          <w:sz w:val="18"/>
          <w:szCs w:val="18"/>
        </w:rPr>
        <w:t xml:space="preserve"> С 2017 года по данному виду продукции включаются полуфабрикаты макаронного теста с начинкой и без начинки (пельмени, вареники, манты  и т.п.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  <w:b/>
        <w:sz w:val="22"/>
        <w:szCs w:val="32"/>
      </w:rPr>
      <w:t xml:space="preserve">ПРОИЗВОДСТВО ОСНОВНЫХ ВИДОВ ПРОМЫШЛЕННОЙ ПРОДУКЦИИ 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46:00Z</dcterms:created>
  <dc:creator>user</dc:creator>
  <dc:description/>
  <cp:keywords/>
  <dc:language>en-US</dc:language>
  <cp:lastModifiedBy>p14_DolgunovaVV</cp:lastModifiedBy>
  <cp:lastPrinted>2024-07-02T11:24:00Z</cp:lastPrinted>
  <dcterms:modified xsi:type="dcterms:W3CDTF">2024-10-01T04:12:00Z</dcterms:modified>
  <cp:revision>13</cp:revision>
  <dc:subject/>
  <dc:title>ОБРАБАТЫВАЮЩИЕ ПРОИЗВОДСТВА 1)</dc:title>
</cp:coreProperties>
</file>