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БЪЕМ ОТГРУЖЕННЫХ ТОВАРОВ СОБСТВЕННОГО ПРОИЗВОДСТВА, ВЫПОЛНЕННЫХ РАБОТ И УСЛУГ СОБСТВЕННЫМИ СИЛАМИ ПО ВИДАМ ЭКОНОМИЧЕСКОЙ ДЕЯТЕЛЬНОСТИ</w:t>
      </w:r>
    </w:p>
    <w:p>
      <w:pPr>
        <w:pStyle w:val="Normal"/>
        <w:jc w:val="center"/>
        <w:rPr/>
      </w:pPr>
      <w:r>
        <w:rPr/>
        <w:t>(в фактически действовавших ценах; тысяч рублей)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1044"/>
        <w:gridCol w:w="1045"/>
        <w:gridCol w:w="1044"/>
        <w:gridCol w:w="1045"/>
        <w:gridCol w:w="1044"/>
        <w:gridCol w:w="1045"/>
        <w:gridCol w:w="1045"/>
        <w:gridCol w:w="1045"/>
      </w:tblGrid>
      <w:tr>
        <w:trPr>
          <w:cantSplit w:val="true"/>
        </w:trPr>
        <w:tc>
          <w:tcPr>
            <w:tcW w:w="3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5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Добыча полезных ископаемых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cyan"/>
              </w:rPr>
              <w:t>112304828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214205688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cyan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  <w:lang w:val="en-US"/>
              </w:rPr>
              <w:t>285757405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317116290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338681248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418617729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3910236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687871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топливно-энергетических полезных ископаемых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47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2729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66095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8098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644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587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64340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9881179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каменного угля и бурого угл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1017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97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1474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24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333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862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1691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116402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сырой нефти и природного газа; предоставление услуг в этих областях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99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0582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84621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852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310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6724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2648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764777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полезных ископаемых, кроме топливно-энергетических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000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57839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91478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30645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168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9590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4762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0806692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обыча металлических руд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24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9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05806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090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723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579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6804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280785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прочих полезных ископаемых, не включенных в другие группиров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875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694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80897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8973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3445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010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7957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1525907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66388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515125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8002476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28567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822781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66371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168770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810640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ищевых продуктов, включая напит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24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29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76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7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73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86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131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34382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и мясопродукт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2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41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024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785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50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26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583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9059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работка и консервирование </w:t>
              <w:br/>
              <w:t>рыбо - и морепродукт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13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8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2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5547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работка и консервирование картофеля, фруктов и овощей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3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8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5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635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олочных продукт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7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17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324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19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3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72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28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18565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дуктов мукомольно-крупяной промышленност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90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готовых кормов для животных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20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3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5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5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7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285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чих пищевых продукт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5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7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570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16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28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4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7705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напитк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0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61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2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4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8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56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9097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ильное и швейное производ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8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0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5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99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6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4644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ильное производ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0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9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31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одежды; выделка и крашение мех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6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9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41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9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49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2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813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кожи; изделий из кожи и производство обув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25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0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9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5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263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древесины и производство изделий из дерев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9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7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91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44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590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8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38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0792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1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9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63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02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74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3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73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5764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имическое производ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27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3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2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36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7598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57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6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61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3752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5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35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2817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чих неметаллических минеральных продукт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9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98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18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218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76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51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209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55178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9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9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0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6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75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20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8873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ашин и оборудовани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9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76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39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26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66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67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686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5881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41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4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174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8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87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75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2406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транспортных средств и оборудовани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6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61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9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14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роизводств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78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55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50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899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36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27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692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88421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мебел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8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8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6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426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ювелирных изделий и технических изделий из драгоценных металлов и драгоценных камней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07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270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9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8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83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8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810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6056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09936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945501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849240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863330</w:t>
            </w:r>
          </w:p>
        </w:tc>
        <w:tc>
          <w:tcPr>
            <w:tcW w:w="104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131169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674451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547896</w:t>
            </w:r>
          </w:p>
        </w:tc>
        <w:tc>
          <w:tcPr>
            <w:tcW w:w="1045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318050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, передача и распределение электроэнергии, газа, пара и горячей в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20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937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715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85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78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208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9348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516978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, передача и распределение электроэнерги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63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0379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723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117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435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735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5987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959997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, передача и распределение газообразного топлив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5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140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16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182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1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09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854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91000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39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, передача и распределение пара и горячей в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71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641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75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150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790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864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507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365981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, очистка и распределение в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9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1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76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476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3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35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30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1072</w:t>
            </w:r>
          </w:p>
        </w:tc>
      </w:tr>
      <w:tr>
        <w:trPr>
          <w:cantSplit w:val="true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Данные уточнены с учетом итогов сплошного наблюдения за деятельностью субъектов малого и среднего предпринимательства за 2010 и 2015  года..</w:t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4:00Z</dcterms:created>
  <dc:creator>user</dc:creator>
  <dc:description/>
  <dc:language>en-US</dc:language>
  <cp:lastModifiedBy>Пользователь Windows</cp:lastModifiedBy>
  <cp:lastPrinted>2014-08-29T12:36:00Z</cp:lastPrinted>
  <dcterms:modified xsi:type="dcterms:W3CDTF">2018-10-29T05:54:00Z</dcterms:modified>
  <cp:revision>2</cp:revision>
  <dc:subject/>
  <dc:title>ОБЪЕМ ОТГРУЖЕННЫХ ТОВАРОВ СОБСТВЕННОГО ПРОИЗВОДСТВА, ВЫПОЛНЕННЫХ РАБОТ И УСЛУГ СОБСТВЕННЫМИ СИЛАМИ ПО ВИДАМ ЭКОНОМИЧЕСКОЙ ДЕЯТЕЛЬНОСТИ</dc:title>
</cp:coreProperties>
</file>