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ФОРМАЦИЯ</w:t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ыполнении пунктов плана противодействия коррупции </w:t>
        <w:br/>
        <w:t>в Территориальном органе Федеральной службы государственной статистики по Республике Саха(Якутия) на 2012-2013 годы</w:t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 2013 год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ь Территориального органа Федеральной службы государственной статистики по Республике Саха(Якутия)стат по противодействию коррупции в 2013 году направлена на выполнение комплекса мероприятий, предусмотренных Планом противодействия коррупции в Территориальном органе Федеральной службы государственной статистики по Республике Саха(Якутия) на 2012-2013 годы, утвержденным приказом Саха(Якутия)стата от 02.08.2012 г. № 10-01-123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отчетный 2013 год реализация запланированных мероприятий осуществлялась по следующим направлениям: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механизмов урегулирования конфликта интересов, обеспечение с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блюдения федеральными государственными служащими ограничений, запретов и принципов служебного поведения в связи с исполнением ими должностных обязанностей, а также ответственности за их нарушение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Выявление и систематизация причин и условий проявления коррупции в деяте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ха(Якутия)стата</w:t>
      </w:r>
      <w:r>
        <w:rPr>
          <w:rFonts w:cs="Times New Roman" w:ascii="Times New Roman" w:hAnsi="Times New Roman"/>
          <w:sz w:val="28"/>
          <w:szCs w:val="28"/>
        </w:rPr>
        <w:t>, мониторинг коррупционных рисков и их устранение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 xml:space="preserve">Взаимодейств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ха(Якутия)стата</w:t>
      </w:r>
      <w:r>
        <w:rPr>
          <w:rFonts w:cs="Times New Roman" w:ascii="Times New Roman" w:hAnsi="Times New Roman"/>
          <w:sz w:val="28"/>
          <w:szCs w:val="28"/>
        </w:rPr>
        <w:t xml:space="preserve">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ха(Якутия)стата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 xml:space="preserve">Мероприят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ха(Якутия)стата</w:t>
      </w:r>
      <w:r>
        <w:rPr>
          <w:rFonts w:cs="Times New Roman" w:ascii="Times New Roman" w:hAnsi="Times New Roman"/>
          <w:sz w:val="28"/>
          <w:szCs w:val="28"/>
        </w:rPr>
        <w:t>, направленные на противодействие коррупции с учетом специфики  его деятельности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ый состав Комиссии по соблюдению требований к служебному поведению государственных гражданских служащих и урегулированию конфликта интересов утвержден приказ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ха(Якутия)стата</w:t>
      </w:r>
      <w:r>
        <w:rPr>
          <w:rFonts w:cs="Times New Roman" w:ascii="Times New Roman" w:hAnsi="Times New Roman"/>
          <w:sz w:val="28"/>
          <w:szCs w:val="28"/>
        </w:rPr>
        <w:t xml:space="preserve"> от 25.04.2013 г. № 10-01-84. В 2013 году на заседаниях Комиссии рассматривались следующие вопрос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несение изменений и дополнений в Реестр должностей, замещение которых связано с коррупционными рискам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 представленных за 2012 год федеральными государственными гражданскими служащи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ха(Якутия)стата</w:t>
      </w:r>
      <w:r>
        <w:rPr>
          <w:rFonts w:cs="Times New Roman" w:ascii="Times New Roman" w:hAnsi="Times New Roman"/>
          <w:sz w:val="28"/>
          <w:szCs w:val="28"/>
        </w:rPr>
        <w:t xml:space="preserve"> справок о доходах, об имуществе и обязательствах имущественного характера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13 году актуализация Реестра должностей, замещение которых связано с коррупционными рисками, продолжена во исполнение пункта 1.5. Плана противодействия коррупции в </w:t>
      </w:r>
      <w:r>
        <w:rPr>
          <w:sz w:val="28"/>
          <w:szCs w:val="28"/>
        </w:rPr>
        <w:t>Саха(Якутия)стате</w:t>
      </w:r>
      <w:r>
        <w:rPr>
          <w:color w:val="000000"/>
          <w:sz w:val="28"/>
          <w:szCs w:val="28"/>
        </w:rPr>
        <w:t xml:space="preserve"> на 2012-2013 годы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дготовке к утверждению Реестра Комиссия руководствовалась: </w:t>
      </w:r>
    </w:p>
    <w:p>
      <w:pPr>
        <w:pStyle w:val="Default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зом Президента Российской Федерации от 18 мая 2009 года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ом Федеральной службы государственной статистики от 20 января 2011 года № 11 (зарегистрирован в Минюсте 27 апреля 2011 года № 20599)«Об утверждении перечня должностей федеральной государственной гражданской службы в Федеральной службе государственной статистики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званный Реестр в соответствии с приказом Росстата от 20 января 2011 года № 11 в обязательном порядке включены должности федеральной государственной гражданской службы: начальник отдела, заместитель начальника отдела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лжности главный специалист-эксперт, ведущий специалист-эксперт, специалист-эксперт, старший специалист 1 разряда включены в Реестр, в случае, если исполнение </w:t>
      </w:r>
      <w:r>
        <w:rPr>
          <w:sz w:val="28"/>
          <w:szCs w:val="28"/>
        </w:rPr>
        <w:t xml:space="preserve">должностных обязанностей </w:t>
      </w:r>
      <w:r>
        <w:rPr>
          <w:color w:val="000000"/>
          <w:sz w:val="28"/>
          <w:szCs w:val="28"/>
        </w:rPr>
        <w:t xml:space="preserve">подвержено риску коррупционных проявлений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проведения мониторинга должностных регламентов федеральных государственных гражданских служащих </w:t>
      </w:r>
      <w:r>
        <w:rPr>
          <w:sz w:val="28"/>
          <w:szCs w:val="28"/>
        </w:rPr>
        <w:t>Саха(Якутия)стата</w:t>
      </w:r>
      <w:r>
        <w:rPr>
          <w:color w:val="000000"/>
          <w:sz w:val="28"/>
          <w:szCs w:val="28"/>
        </w:rPr>
        <w:t xml:space="preserve"> к включению в Реестр были предложены 39 должностей, или 15,6 % от предельной численност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едением Реестра должностей федеральной государственной гражданской службы в </w:t>
      </w:r>
      <w:r>
        <w:rPr>
          <w:sz w:val="28"/>
          <w:szCs w:val="28"/>
        </w:rPr>
        <w:t>Саха(Якутия)стата</w:t>
      </w:r>
      <w:r>
        <w:rPr>
          <w:color w:val="000000"/>
          <w:sz w:val="28"/>
          <w:szCs w:val="28"/>
        </w:rPr>
        <w:t xml:space="preserve"> осуществляется постоянно, с учетом изменений штатного расписания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Саха(Якутия)стате</w:t>
      </w:r>
      <w:r>
        <w:rPr>
          <w:color w:val="000000"/>
          <w:sz w:val="28"/>
          <w:szCs w:val="28"/>
        </w:rPr>
        <w:t xml:space="preserve"> осуществлялся контроль за своевременностью представления сведений о доходах, об имуществе и обязательствах имущественного характера федеральных государственных служащих и членов их семей. Все федеральные государственные гражданские служащие </w:t>
      </w:r>
      <w:r>
        <w:rPr>
          <w:sz w:val="28"/>
          <w:szCs w:val="28"/>
        </w:rPr>
        <w:t>Саха(Якутия)стата</w:t>
      </w:r>
      <w:r>
        <w:rPr>
          <w:color w:val="000000"/>
          <w:sz w:val="28"/>
          <w:szCs w:val="28"/>
        </w:rPr>
        <w:t xml:space="preserve"> своевременно и в полном объеме представили справки о доходах на себя, на супругу (супруга) и несовершеннолетних детей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3.12.2012  № 230-ФЗ «О контроле за соответствием расходов лиц, замещающих государственные должности, и иных лиц их доходам» федеральные государственные гражданские служащие </w:t>
      </w:r>
      <w:r>
        <w:rPr>
          <w:sz w:val="28"/>
          <w:szCs w:val="28"/>
        </w:rPr>
        <w:t>Саха(Якутия)стата</w:t>
      </w:r>
      <w:r>
        <w:rPr>
          <w:color w:val="000000"/>
          <w:sz w:val="28"/>
          <w:szCs w:val="28"/>
        </w:rPr>
        <w:t>, включенные в Реестр, должны были предоставить сведения о своих расходах, а 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выше указанные случаи отсутствуют)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 реализации  полноты и достоверности, а также единого подхода  заполнения справок о доходах федеральными государственными гражданскими служащими </w:t>
      </w:r>
      <w:r>
        <w:rPr>
          <w:sz w:val="28"/>
          <w:szCs w:val="28"/>
        </w:rPr>
        <w:t>Саха(Якутия)стата</w:t>
      </w:r>
      <w:r>
        <w:rPr>
          <w:color w:val="000000"/>
          <w:sz w:val="28"/>
          <w:szCs w:val="28"/>
        </w:rPr>
        <w:t xml:space="preserve"> проведена организационно-разъяснительная работа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ы нормативно-правовые материалы, регламентирующие представление гражданами, претендующими на замещение должностей федеральной государственной гражданской службы, и федеральными государственными служащими сведений о доходах, об имуществе и обязательствах имущественного характера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 анализ характерных ошибок, допущенных в предыдущем году при заполнении  справок о доходах, федеральными государственными гражданскими служащими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аны рекомендации по заполнению справок о доходах, об имуществе и обязательствах имущественного характера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проведении проверок справок о доходах за 2012 год,  проводился сравнительный анализ с информацией за предшествующие периоды. При наличии изменений в сведениях, задавались вопросы уточняющего характера, а также наводящие вопросы по заполнению разделов справок, после проверки справки приобщены к личным делам, а также в соответствии с Указом Президента Российской Федерации от 18 мая 2009 года № 561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, определенные Указом сведения были размещены на официальном сайте </w:t>
      </w:r>
      <w:r>
        <w:rPr>
          <w:sz w:val="28"/>
          <w:szCs w:val="28"/>
        </w:rPr>
        <w:t>Саха(Якутия)стата</w:t>
      </w:r>
      <w:r>
        <w:rPr>
          <w:color w:val="000000"/>
          <w:sz w:val="28"/>
          <w:szCs w:val="28"/>
        </w:rPr>
        <w:t xml:space="preserve"> в установленные срок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данным представленных претендентами анкет и документов контролируются сведения о наличии близкого родства или свойства с гражданским служащим, если замещение должности гражданской службы связано с непосредственной подчиненностью или подконтрольностью одного из них другому, проверяются сведения об образовании, о наличии гражданства Российской Федерации, о владении ценными бумагам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13 года готовились и направлялись в Информационный центр Министерства внутренних дел по Республике Саха(Якутия) запросы на проверку наличия (отсутствия) судимости и (или) факта уголовного преследования либо прекращения уголовного преследования в отношении </w:t>
      </w:r>
      <w:r>
        <w:rPr>
          <w:color w:val="000000"/>
          <w:sz w:val="28"/>
          <w:szCs w:val="28"/>
        </w:rPr>
        <w:t xml:space="preserve">претендентов на должности федеральной государственной гражданской службы и </w:t>
      </w:r>
      <w:r>
        <w:rPr>
          <w:sz w:val="28"/>
          <w:szCs w:val="28"/>
        </w:rPr>
        <w:t xml:space="preserve">федеральных государственных гражданских служащих Саха(Якутия)стата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риказом Росстата от 21 декабря 2009 года № 309 «Об утверждении Порядка уведомления представителя нанимателя о фактах обращения в целях склонения федерального государственного гражданского служащего Федеральной службы государственной статистики к совершению коррупционных правонарушений» административным отделом заведен журнал регистрации уведомлений о фактах обращения в целях склонения федерального государственного гражданского служащего </w:t>
      </w:r>
      <w:r>
        <w:rPr>
          <w:sz w:val="28"/>
          <w:szCs w:val="28"/>
        </w:rPr>
        <w:t>Саха(Якутия)стата</w:t>
      </w:r>
      <w:r>
        <w:rPr>
          <w:color w:val="000000"/>
          <w:sz w:val="28"/>
          <w:szCs w:val="28"/>
        </w:rPr>
        <w:t xml:space="preserve"> к совершению коррупционных правонарушений. Уведомлений подобного рода не поступало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мках правового просвещения на информационном стенде «Антикоррупционная деятельность» размещены законодательные и нормативные документы, информация о деятельности Комиссии по соблюдению требований к служебному поведению государственных гражданских служащих и урегулированию конфликта интересов, методические рекомендации по соблюдению ограничений и запретов гражданских служащих. В связи с изменениями действующего законодательства информационный стенд по противодействию коррупции поддерживается в актуальном состоянии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13 году в целях недопущения нарушений действующего законодательства при прохождении гражданской службы в </w:t>
      </w:r>
      <w:r>
        <w:rPr>
          <w:sz w:val="28"/>
          <w:szCs w:val="28"/>
        </w:rPr>
        <w:t>Саха(Якутия)стате</w:t>
      </w:r>
      <w:r>
        <w:rPr>
          <w:color w:val="000000"/>
          <w:sz w:val="28"/>
          <w:szCs w:val="28"/>
        </w:rPr>
        <w:t xml:space="preserve"> подготовлена и доведена под роспись до всех сотрудников информация о неукоснительном соблюдении требований законодательства о государственной гражданской службе и противодействию коррупции. Проводятся консультации по вопросам соблюдения установленных в законодательстве ограничений и требований к служебному поведению, даются разъяснения по правильности  оформления сведений о доходах, об имуществе и обязательствах имущественного характера, ответственности за непредставление или представление заведомо ложных сведений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иеме на работу с претендентами проводятся разъяснительные беседы по антикоррупционной тематике, по соблюдению запретов и ограничений, в том числе об установлении наказания за нарушения законодательства, осуществляется ознакомление со Служебным распорядком, Указом Президента Российской Федерации от 12 августа 2002 г. № 885 «Об утверждении общих принципов служебного поведения государственных служащих», с Кодексом этики и служебного поведения федеральных государственных гражданских служащих Федеральной службы государственной статистики, также работники  знакомятся с вновь принятыми нормативными актами, приказами по вопросам соблюдения требований к служебному поведению государственных гражданских служащих.</w:t>
      </w:r>
    </w:p>
    <w:p>
      <w:pPr>
        <w:pStyle w:val="Default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Саха(Якутия)стате</w:t>
      </w:r>
      <w:r>
        <w:rPr>
          <w:color w:val="000000"/>
          <w:sz w:val="28"/>
          <w:szCs w:val="28"/>
        </w:rPr>
        <w:t xml:space="preserve"> проведена учеба гражданских служащих с целью изучения и разъяснения законов и иных правовых актов, направленных на противодействие коррупции и формирование нетерпимого отношения к проявлениям коррупци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3 году прошли повышение квалификации по антикоррупционной тематике 2 федеральных государственных гражданских служащих Саха(Якутия)стата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государственного заказа на профессиональную переподготовку, повышение квалификации и стажировку государственных гражданских служащих в октябре-ноябре 2013 года 2 федеральных государственных гражданских служащих Саха(Якутия)стата по дистанционной форме обучения повысили свою квалификацию в  Московском институте экономики, статистики и информатики по курсу «Основы государственной гражданской службы и противодействия коррупции в Российской Федерации». 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своевременного и полного рассмотрения устных и письменных обращений граждан, принятию по ним решений и направлению ответов в установленные законодательством сроки внедрен Административный регламент по предоставлению государственной услуги по организации приема граждан, утвержденный приказом Минэкономразвития России от 14.10.2011 № 569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амках выполнения раздела 3. Плана противодействия коррупции в Саха(Якутия)стате были проведены следующие мероприятия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новление и пополнение интернет-сайта информацией об антикоррупционной деятельности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а сайте Саха(Якутия)стата установлена обратная связь от граждан, в том числе по вопросам проявлении коррупции в деятельности гражданских служащих Саха(Якутия)стата. В течение 2013 года обращений подобного рода не поступало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целью исключения проявления коррупционных рисков руководителю регулярно представляется справка о документообороте и перечень документов с контрольными сроками исполнения, в том числе и по обращениям граждан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ушений законодательства Российской Федерации по работе с письмами и обращениями граждан не допускалось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Саха(Якутия)стате функционирует электронный документооборот (электронное правительство Республики Саха(Якутия) и ведомственная система электронного документооборота Росстата), который обеспечивает электронное взаимодействие с гражданами и организациями в рамках предоставления государственных услуг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Саха(Якутия)статом ведётся постоянный учёт обращений граждан и контроль за организацией работ по рассмотрению жалоб и предложений. Все письма регистрируются и обрабатываются с помощью системы электронного документооборота, которая позволяет контролировать прохождение документов на каждом рабочем этапе и обеспечивает надлежащее их исполнение в установленные сроки. Обращений граждан о фактах проявления коррупции в Саха(Якутия)стате не поступало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м труда и социальной защиты Российской Федерации во исполнение пункта 2 Национального плана противодействия коррупции на 2012-2013 годы подготовлены единые требования к размещению и наполнению подразделов официальных сайтов федеральных государственных органов, посвященных вопросам противодействия коррупции. Обеспечение единого подхода к организации и проведению работы по размещению и наполнению подразделов по вопросам противодействия коррупции будет способствовать повышению открытости и доступности информации о деятельности федеральных государственных органов по профилактике коррупционных правонарушений, а также реализации прав граждан получать достоверную информацию о деятельности федеральных государственных органов в сфере противодействия коррупци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3 году Саха(Якутия)статом приведены в соответствии с едиными требованиями подразделы официального сайта, посвященные противодействию коррупции. Работа по наполнению и обновлению ведется регулярно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фициальном Интернет-сайте Саха(Якутия)стата размещена информация об антикоррупционной деятельности. Открыта страница с возможностью обратной связи для посетителей, в том числе с целью сообщения информации о фактах проявления коррупции в деятельности гражданских служащих Саха(Якутия)стата. Сообщения, поступившие через сайт в режиме «он-лайн», пересылаются исполнителю для подготовки ответа и отправки его заявителю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граждане имеют возможность оценить деятельность Саха(Якутия)стата, ответив на опрос «Как вы оцениваете работу, проводимую в Саха(Якутия)стате по противодействию коррупции в 2013 году»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13 году обращений граждан и организаций, содержащих информацию о фактах коррупционных правонарушений со стороны федеральных государственных гражданских служащих Саха(Якутия)стата через Интернет-сайт и специальный почтовый ящик электронной почты не поступало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и мероприятий по совершенствованию системы учета государственного имущества и оценке его использования основным направлением является выполнение мероприятий, направленных на повышение эффективности использования выделенных бюджетных средств и контроля использования государственного имущества, таких как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ведение закупок на конкурсной основе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нтроль продолжительности внутригородских и внутризоновых телефонных переговоров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тверждение предельных нормативов обеспечения канцелярскими принадлежностями и расходными материалами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циональное использование транспортных средств, контроль использования горюче-смазочных материалов и автозапчастей в пределах утвержденных лимитов и нормативов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ведение инвентаризаций в целях проверки соответствия фактического наличия материальных ценностей данным бухгалтерского учета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нятие необходимых мер по максимальному заключению арендаторами прямых договоров с поставщиками коммунальных и эксплуатационных услуг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мещение заказов на поставки товаров, выполнение работ, оказание услуг для нужд Саха(Якутия)стата производится в строгом соответствии с требова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д размещением информации о государственных закупках проводится мониторинг цен на закупаемые товары и услуги. С целью обеспечения максимальной конкуренции извещения размещаются на официальном сайте государственных закупок (www.zakupki.gov.ru). Чтобы не допускать ограничения участников торгов анализируются технические задания на предмет разделения на отдельные аукционы, технологически невзаимосвязанные работы и услуг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и распределение средств на осуществление закупок проводится комиссионно (рабочей группой), план-график размещения заказов размещается на официальном сайте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водятся открытые аукционы в электронной форме, ссылки на информацию о торгах помимо обязательного размещения на официальном сайте РФ для размещения информации о размещении заказов для удобства поставщиков размещаются и на официальном сайте Саха(Якутия)стата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се мероприятия Плана, предусмотренные в 2013 году, исполнены в установленные сро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style13"/>
    <w:basedOn w:val="Style14"/>
    <w:qFormat/>
    <w:rPr/>
  </w:style>
  <w:style w:type="character" w:styleId="Fontstyle14">
    <w:name w:val="fontstyle14"/>
    <w:basedOn w:val="Style14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Нумерованный список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тчет+о+выполнении+плана+2013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36:00Z</dcterms:created>
  <dc:creator>P14_SofronovaAV</dc:creator>
  <dc:description/>
  <cp:keywords/>
  <dc:language>en-US</dc:language>
  <cp:lastModifiedBy>P14_EfremovAV</cp:lastModifiedBy>
  <dcterms:modified xsi:type="dcterms:W3CDTF">2014-06-25T06:22:00Z</dcterms:modified>
  <cp:revision>6</cp:revision>
  <dc:subject/>
  <dc:title>О выполнении пунктов плана противодействия коррупции </dc:title>
</cp:coreProperties>
</file>