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932805" cy="832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32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932805" cy="8321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32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932805" cy="8321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32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67" w:firstLine="1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firstLine="1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firstLine="1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ПИСЬ НАСЕЛЕНИЯ КАК ОСНОВНОЙ ИСТОЧНИК ИНФОРМАЦИИ О НАСЕЛЕНИИ</w:t>
      </w:r>
    </w:p>
    <w:p>
      <w:pPr>
        <w:pStyle w:val="Normal"/>
        <w:spacing w:before="0" w:after="0"/>
        <w:ind w:left="-567" w:firstLine="1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.К. Га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Территориального органа Федеральной службы государственной статистики по Республике Саха )(Якут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e-mail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aeva_i@rambler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ННОТАЦИЯ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статье рассмо-трено значение переписей  населения для получения информации, в комп-лексе характеризующей численность населения страны и регионов, в том числе и по показателям, которые не являются объектами текущего учета населения. Подчеркнута роль результатов переписей в оценке трендов изменений в  демографии-ческой и социально-экономической ситуации как в целом по стране, так и в ее регионах. Отмечена важность сохранения преемственности прог-раммы каждой переписи с аналогич-ными мероприятиями, проведенными ранее. Приведены краткие итоги всероссийских переписей населения 2002 и 2010 годов. Основные отличия Всероссийской переписи населения 2020 года от предыдущих переписей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лючевые слова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система показате-лей переписей населения, преемствен-ность организационно-методологи-ческих положений переписей населе-ния, Всероссийская перепись населе-ния 2002 года, Всероссийская пере-пись населения 2010 года, Всерос-сийская перепись населения 2020 года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.П. Поп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информационно-статистических услу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го органа Федеральной службы государственной статистики по Республике Саха )(Якут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e-mail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14_PopovaNP@gks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А. Беляш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статистики уровня жизни, обследований домашних хозяйств, населения и здравоохранения Территориального органа Федеральной службы государственной статистики по Республике Саха )(Якут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ri.belyashova@inbox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0" w:after="0"/>
        <w:ind w:left="-567" w:firstLine="1276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left="-567"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цивилизованное общество может планировать свое будущее, только  зная свои численные параметры о населении: сколько граждан в стране проживает, сколько мужчин и женщин, сколько детей, пенсионеров и инвалидов, каков национальный состав, образовательный уровень, в каких условиях живут люди, род их занятий.</w:t>
      </w:r>
    </w:p>
    <w:p>
      <w:pPr>
        <w:pStyle w:val="Normal"/>
        <w:spacing w:before="60" w:after="0"/>
        <w:ind w:left="-567" w:firstLine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ой базой для получения данных о населении являются: </w:t>
      </w:r>
      <w:r>
        <w:rPr>
          <w:rFonts w:cs="Times New Roman" w:ascii="Times New Roman" w:hAnsi="Times New Roman"/>
          <w:bCs/>
          <w:sz w:val="28"/>
          <w:szCs w:val="28"/>
        </w:rPr>
        <w:t>переписи населения, текущий учет демографических событ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рождений, смертей, браков, разводов) и </w:t>
      </w:r>
      <w:r>
        <w:rPr>
          <w:rFonts w:cs="Times New Roman" w:ascii="Times New Roman" w:hAnsi="Times New Roman"/>
          <w:bCs/>
          <w:sz w:val="28"/>
          <w:szCs w:val="28"/>
        </w:rPr>
        <w:t>текущий учет миграции</w:t>
      </w:r>
      <w:r>
        <w:rPr>
          <w:rFonts w:cs="Times New Roman" w:ascii="Times New Roman" w:hAnsi="Times New Roman"/>
          <w:sz w:val="28"/>
          <w:szCs w:val="28"/>
        </w:rPr>
        <w:t xml:space="preserve"> (случаи перемены постоянного места жительства), </w:t>
      </w:r>
      <w:r>
        <w:rPr>
          <w:rFonts w:cs="Times New Roman" w:ascii="Times New Roman" w:hAnsi="Times New Roman"/>
          <w:bCs/>
          <w:sz w:val="28"/>
          <w:szCs w:val="28"/>
        </w:rPr>
        <w:t>выборочные регулярные и единовременные обследования населения.</w:t>
      </w:r>
    </w:p>
    <w:p>
      <w:pPr>
        <w:pStyle w:val="21"/>
        <w:overflowPunct w:val="true"/>
        <w:autoSpaceDE w:val="true"/>
        <w:spacing w:before="60" w:after="0"/>
        <w:ind w:left="-567" w:firstLine="1276"/>
        <w:textAlignment w:val="auto"/>
        <w:rPr/>
      </w:pPr>
      <w:r>
        <w:rPr>
          <w:sz w:val="28"/>
          <w:szCs w:val="28"/>
        </w:rPr>
        <w:t xml:space="preserve">Однако ключевым и наиболее информативным источником являются </w:t>
      </w:r>
      <w:r>
        <w:rPr>
          <w:bCs/>
          <w:sz w:val="28"/>
          <w:szCs w:val="28"/>
        </w:rPr>
        <w:t>всеобщие переписи населения</w:t>
      </w:r>
      <w:r>
        <w:rPr>
          <w:sz w:val="28"/>
          <w:szCs w:val="28"/>
        </w:rPr>
        <w:t xml:space="preserve">. </w:t>
      </w:r>
    </w:p>
    <w:p>
      <w:pPr>
        <w:pStyle w:val="21"/>
        <w:ind w:left="-567" w:firstLine="1276"/>
        <w:rPr>
          <w:sz w:val="28"/>
          <w:szCs w:val="28"/>
        </w:rPr>
      </w:pPr>
      <w:r>
        <w:rPr>
          <w:sz w:val="28"/>
          <w:szCs w:val="28"/>
        </w:rPr>
        <w:t xml:space="preserve">Программа переписи (т.е. набор конкретных вопросов, содержащихся в переписном листе) формируется в соответствии с социально-экономической и демографической ситуацией в стране и должна отвечать таким важным критериям как сохранение преемственности с предыдущими переписями и отражение современных информационных потребностей общества. </w:t>
      </w:r>
    </w:p>
    <w:p>
      <w:pPr>
        <w:pStyle w:val="Normal"/>
        <w:spacing w:before="0" w:after="0"/>
        <w:ind w:left="-567"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ые уже в новой России переписи населения 2002 и 2010 годов наглядно продемонстрировали преемственность организационно-методологических положений аналогичных мероприятий дореволюционного (Первая всеобщая перепись населения в Российской империи 1897 года)  и советских периодов: 1926, 1939,1959, 1970,1979,1989 годов.</w:t>
      </w:r>
    </w:p>
    <w:p>
      <w:pPr>
        <w:pStyle w:val="Normal"/>
        <w:spacing w:before="0" w:after="0"/>
        <w:ind w:left="-567"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раньше, по-прежнему является актуальным решение таких вопросов, как подбор и обучение переписного персонала, своевременная доставка переписной документации и переписчиков до мест проведения переписи, финансовое обеспечение, транспортное обслуживание, информационно-разъяснительная работа среди населения, проведение переписи в несколько сроков, ввиду труднодоступности и отдаленности некоторых населенных пунктов и т.д., характерных для территорий Дальнего Востока.</w:t>
      </w:r>
    </w:p>
    <w:p>
      <w:pPr>
        <w:pStyle w:val="Normal"/>
        <w:ind w:left="-567" w:firstLine="12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ко особая роль отводится системе показателей переписей, которые остаются неизменными, такие как численность населения по полу и возрасту, его размещение, национальный состав и владение языками, уровень образования, гражданство, жилищные условия, число и состав домохозяйств, занятость, источники средств к существованию и  т.д., и в первую очередь тем, которые не являются объектами текущего учета населения. Регулярность  проведения переписей позволяет проводить анализ в длительной динамике, анализируя прошлое, описывать настоящее и прогнозировать будущее. Тот факт, что переписи позволяют оценивать тренды изменений в  демографической и социально-экономической ситуации как в целом по стране, так и в ее регионах, убедительно подтверждаются на примере нашей республики. </w:t>
      </w:r>
    </w:p>
    <w:p>
      <w:pPr>
        <w:pStyle w:val="Normal"/>
        <w:spacing w:before="0" w:after="0"/>
        <w:ind w:left="-567"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ин из основных итогов первой переписи новой России в 2002 году – Якутия не сохранила статус территории с миллионным населением. Общий социально-экономический кризис страны, переход на рыночные отношения, свертывание и закрытие целого ряда предприятий, резкое «удорожание жизни» на Севере привели к сокращению численности населения, в первую очередь, за счет внешнего миграционного оттока за пределы республики. Так, по итогам переписи 2002 года численность населения республики составила 949,3 тыс. человек, в то время как в 1989 году было 1094,1 тыс. человек. </w:t>
      </w:r>
    </w:p>
    <w:p>
      <w:pPr>
        <w:pStyle w:val="Normal"/>
        <w:ind w:left="-567" w:firstLine="12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шний миграционный отток происходил за счет жителей промышленных и северных районов, где были сосредоточены горнодобывающие предприятия. В связи с этим изменилась половозрастная структура населения: 1989 г. мужчин – 50,4%, женщин – 49,6%; 2002 г. мужчин – 48,9%, женщин – 51,1%. Снизилась рождаемость и распространилась малодетность (семьи с 1 ребенком: 1989 г.-44,3%, 2002 г. – 52,3%; семьи с 2-мя детьми: 1989 г. – 38,9%, 2002г - 31,9%). Усилился процесс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демографического старения: по сравнению с предыдущей переписью средний возраст жителей республики увеличился на 2,4 года и составил 31 год. </w:t>
      </w:r>
    </w:p>
    <w:p>
      <w:pPr>
        <w:pStyle w:val="Normal"/>
        <w:ind w:left="-567" w:firstLine="12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вые за всю историю послевоенных переписей населения численность женщин превысила число мужчин: на 1000 мужчин приходилось 1045 женщин.</w:t>
      </w:r>
    </w:p>
    <w:p>
      <w:pPr>
        <w:pStyle w:val="Normal"/>
        <w:ind w:left="-567" w:firstLine="12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ая важная проблема – это семья. Институт семьи за 13 лет претерпел глобальные изменения: число супружеских пар сократилось с 276 тыс. до 246 тыс. Распространение незарегистрированных брачных союзов и матерей одиночек привело к увеличению числа детей, рожденных вне брака: в 1989 году она составляла 17%, а в 2002 году – уже 33,8%.</w:t>
      </w:r>
    </w:p>
    <w:p>
      <w:pPr>
        <w:pStyle w:val="Normal"/>
        <w:ind w:left="-567" w:firstLine="12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ерепись 2010 года показала, что численность постоянного населения Якутии стала расти и по сравнению с 2002 годом увеличилась на 9,2 тыс. человек (или на 1%). Якутия является единственным регионом на Дальнем Востоке сохранившим численность населения после переписи населения 2002 года. Объяснить это явление можно тем, что в период с 2002 по 2010 годы несколько сократились масштабы миграционной убыли. Можно сказать, что все, кто хотел уехать, уехали.</w:t>
      </w:r>
    </w:p>
    <w:p>
      <w:pPr>
        <w:pStyle w:val="Normal"/>
        <w:ind w:left="-567" w:firstLine="12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, данные переписи 2010 года выявили активизацию внутриреспубликанской миграции. Так, население северных улусов преимущественно сельское, стало переезжать в города, городские населенные пункты, а также в близлежащие от центра республики районы, как наиболее благоприятные, как для проживания, так и для ведения сельского хозяйства. Однако самым привлекательным для мигрантов по-прежнему являлся город Якутск с подчиненными территориями, численность населения которого к 2010 году по сравнению с переписью 2002 года увеличилась на 20%.</w:t>
      </w:r>
    </w:p>
    <w:p>
      <w:pPr>
        <w:pStyle w:val="Normal"/>
        <w:ind w:left="-567" w:firstLine="12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интересные моменты. Например, итоги переписи 2010 года показали, что у нас сократилось число долгожителей. Если в 2002 году насчитывалось 32 человека, кому исполнилось 100 лет и более, в том числе 11 мужчин и 21 женщина, то на момент переписи 2010 года только 15 жительниц республики отметили свой вековой юбилей.</w:t>
      </w:r>
    </w:p>
    <w:p>
      <w:pPr>
        <w:pStyle w:val="Normal"/>
        <w:ind w:left="-567" w:firstLine="12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в предыдущую перепись сохраняется типичное для России преобладание численности женщин над мужчинами.</w:t>
      </w:r>
    </w:p>
    <w:p>
      <w:pPr>
        <w:pStyle w:val="Normal"/>
        <w:ind w:left="-567" w:firstLine="12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ся средний возраст жителей республики – с 31 года  до 33 лет, а вот средний размер домохозяйств сократился с 3,1 до 2,9 человек.</w:t>
      </w:r>
    </w:p>
    <w:p>
      <w:pPr>
        <w:pStyle w:val="Normal"/>
        <w:ind w:left="-567" w:firstLine="12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ценность переписных данных заключается в том, что они дают уникальные сведения о населении страны, которые служат отправной точкой для расчета не только демографических, но и многих важных социально-экономических параметров развития. Например позволяют дать оценку результатов предпринимаемых мер демографической политики, оценить масштабы распространения незарегистрированных браков, уровень безбрачия населения, изменение возраста вступления в брак, оценить качество жизни домохозяйств, получить информацию о профессиональном составе населения, необходимом при планировании новых крупных проектов, с целью оценить наличие необходимых специалистов, или сделать заказ учебным заведениям на их подготовку, или пригласить из других регионов.</w:t>
      </w:r>
    </w:p>
    <w:p>
      <w:pPr>
        <w:pStyle w:val="Normal"/>
        <w:ind w:left="-567" w:firstLine="12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вопросов, касающихся трудовой миграции, позволяет оценить это явление в рамках всей страны, а также в рамках каждого субъекта. К примеру, недалеко от столицы республики расположены населенные пункты, жители которых приезжают в Якутск на работу. В этой связи чрезвычайно важной и актуальной задачей является детальное изучение динамики и структуры маятниковой трудовой миграции в регионе, как в отдельности, так и во взаимосвязи с другими социально-экономическими процессами. Эта информация принципиально важна для выработки обоснованных решений в сфере регионального управления.</w:t>
      </w:r>
    </w:p>
    <w:p>
      <w:pPr>
        <w:pStyle w:val="Normal"/>
        <w:ind w:left="-567" w:firstLine="12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аких примеров можно приводить много. Ведь недаром, когда Крым и Севастополь вошли в состав нашей страны, одним из первых мероприятий была перепись населения в данных субъектах, которая проводилась для того, чтобы определить количество жителей и наметить пути социального и экономического развития.  </w:t>
      </w:r>
    </w:p>
    <w:p>
      <w:pPr>
        <w:pStyle w:val="Normal"/>
        <w:ind w:left="-567" w:firstLine="12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аспоряжением Правительства Российской Федерации от 4 ноября 2017 г. №2444-р в 2020 году будет проведена очередная Всероссийская перепись населения.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Проведение десятой, по счету, переписи будет кардинально отличаться от проведения предыдущих переписей.</w:t>
      </w:r>
    </w:p>
    <w:p>
      <w:pPr>
        <w:pStyle w:val="Normal"/>
        <w:ind w:left="-567" w:firstLine="12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развитием информационных технологий, широким использованием Интернета в повседневной жизни в переписи будут применяться современные методы сбора сведений о населении. </w:t>
      </w:r>
    </w:p>
    <w:p>
      <w:pPr>
        <w:pStyle w:val="Normal"/>
        <w:ind w:left="-567" w:firstLine="12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овациями Всероссийской переписи 2020 года являются: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-первых, это интернет-перепись на Едином портале государственных услуг (ЕПГУ), которая позволит гражданам заполнить переписные листы самостоятельно в удобное для них время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ая новация — это акцент на перепись на стационарных участках в местах массового посещения граждан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при заполнении бланков переписи максимально будет использоваться информация из различных  административных баз данных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ереписчики будут вооружены планшетами и электронными картами.</w:t>
      </w:r>
    </w:p>
    <w:p>
      <w:pPr>
        <w:pStyle w:val="Normal"/>
        <w:ind w:left="-567" w:firstLine="12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пись населения 2020 года, скорее всего, станет последней в традиционном формате. Через 10 лет будут другие правила и цифровые технологии наверняка заменят переписчика.  </w:t>
      </w:r>
    </w:p>
    <w:p>
      <w:pPr>
        <w:pStyle w:val="Normal"/>
        <w:ind w:left="-567" w:firstLine="12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: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я: учеб. пособие для студентов вузов, обучающихся по специальности «Статистика» и др. экономическим специальностям / Л.П. Харченко. – 2-е изд., стер. – Москва: Омега-Л, 2007. – 350 с.: ил., табл. – (Высшее экономическое образование)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е итоги Всероссийской переписи населения 2002 года Том 15 «Сводные итоги ВПН-2002 по Республике Саха (Якутия)»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е итоги Всероссийской переписи населения 2010 год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ом 11 «Сводные итоги ВПН-2010 по Республике Саха (Якутия)»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тодологические и организационные положения Всероссийской переписи населения 2002 и 2010 годов, утвержденные  Росстатом</w:t>
      </w:r>
    </w:p>
    <w:p>
      <w:pPr>
        <w:pStyle w:val="Normal"/>
        <w:spacing w:before="0" w:after="20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Gaeva_i@rambler.ru" TargetMode="External"/><Relationship Id="rId6" Type="http://schemas.openxmlformats.org/officeDocument/2006/relationships/hyperlink" Target="mailto:mari.belyashova@inbox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4:57:00Z</dcterms:created>
  <dc:creator>Беляшова Мария Анатольевна</dc:creator>
  <dc:description/>
  <cp:keywords/>
  <dc:language>en-US</dc:language>
  <cp:lastModifiedBy>Лаврентьев А.В.</cp:lastModifiedBy>
  <cp:lastPrinted>2019-07-01T14:33:00Z</cp:lastPrinted>
  <dcterms:modified xsi:type="dcterms:W3CDTF">2019-08-20T01:28:00Z</dcterms:modified>
  <cp:revision>3</cp:revision>
  <dc:subject/>
  <dc:title/>
</cp:coreProperties>
</file>