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04-32/12 от 20.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2.2018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  <w:shd w:fill="FFFFFF" w:val="clear"/>
        </w:rPr>
      </w:pPr>
      <w:r>
        <w:rPr>
          <w:rFonts w:cs="Times New Roman" w:ascii="Times New Roman" w:hAnsi="Times New Roman"/>
          <w:b/>
          <w:szCs w:val="28"/>
          <w:shd w:fill="FFFFFF" w:val="clear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  <w:t>ИНДЕКС ПРОМЫШЛЕННОГО ПРОИЗВОДСТВА</w:t>
      </w:r>
    </w:p>
    <w:p>
      <w:pPr>
        <w:pStyle w:val="Normal"/>
        <w:autoSpaceDE w:val="false"/>
        <w:spacing w:lineRule="auto" w:line="312" w:before="240" w:after="0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республике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индекс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 xml:space="preserve">промышленного производства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ноябре 2018г. по сравнению с предыдущим месяцем составил 99,4%, по сравнению с соответствующим месяцем прошлого года – 119,3%.  </w:t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>В январе-ноябре 2018г. по сравнению с январем-ноябрем 2017 года индекс промышленного производства равнялся 107,7%, в том числе по разделам видов экономической деятельности, входящим в промышленное производство: «Добыча полезных ископаемых» – 108,6%, «Обрабатывающие производства» - 99,4%, «Обеспечение электрической энергией, газом и паром, кондиционирование воздуха» – 102,6%, «Водоснабжение, водоотведение, организация сбора и утилизации отходов, деятельность по ликвидации загрязнений» - 103,1</w:t>
      </w:r>
      <w:r>
        <w:rPr/>
        <w:t xml:space="preserve">%: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268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 xml:space="preserve">Январь-ноябрь 2018г. в % к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январю-ноябрю  2017г.</w:t>
            </w:r>
          </w:p>
        </w:tc>
      </w:tr>
      <w:tr>
        <w:trPr>
          <w:trHeight w:val="22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107,7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8,6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еспечение электрической энергией, газом и паром, кондиционирование воздуха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3,1</w:t>
            </w:r>
          </w:p>
        </w:tc>
      </w:tr>
    </w:tbl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добыче полезных ископаемых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за январь-ноябрь 2018 года по сравнению с январем-ноябрем 2017 года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</w:rPr>
        <w:t>рост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роизводства наблюдался в добыче угля (110,3%), добыче сырой нефти и природного газа (116,9%), добыче металлических руд (121,8%), предоставлении услуг в области добычи полезных ископаемых (102,8%),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</w:rPr>
        <w:t>снижение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роизводства - в добыче прочих полезных ископаемых (94,9%). </w:t>
      </w:r>
    </w:p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 xml:space="preserve">обрабатывающих производствах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за январь-ноябрь 2018 года по сравнению с январем-ноябрем 2017 года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</w:rPr>
        <w:t xml:space="preserve">снижение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отмечено в производстве пищевых продуктов (95,1%), обработке древесины и производстве изделий из дерева (63,9%), производстве нефтепродуктов (99,4%), производстве резиновых и пластмассовых изделий (83,0%), прочей неметаллической минеральной продукции (89,0%), готовых металлических изделий, кроме машин и оборудования (83,6%), мебели (99,3%);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</w:rPr>
        <w:t>увеличение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– в производстве напитков (105,9%), текстильных изделий (135,6%), одежды (103,4%), кожи и изделий из кожи (145,9%), производстве бумаги и бумажных изделий (138,4%), химических веществ и химических продуктов (134,1%),</w:t>
      </w:r>
      <w:r>
        <w:rPr>
          <w:rFonts w:eastAsia="Calibri" w:cs="Times New Roman" w:ascii="Times New Roman" w:hAnsi="Times New Roman"/>
          <w:sz w:val="25"/>
          <w:szCs w:val="25"/>
        </w:rPr>
        <w:t xml:space="preserve"> обработке алмазов (124,8%), производстве ювелирных изделий (103,8%).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 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 xml:space="preserve">По Российской Федерации индекс промышленного производства в январе-ноябре 2018 года по сравнению с январем-ноябрем 2017 года составил 102,9%. </w:t>
      </w:r>
    </w:p>
    <w:p>
      <w:pPr>
        <w:pStyle w:val="Normal"/>
        <w:autoSpaceDE w:val="false"/>
        <w:spacing w:lineRule="auto" w:line="312" w:before="0" w:after="120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По регионам Дальневосточного федерального округа данный показатель варьировал от 97,5% в Амурской области до 108,3% в Магаданской области.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fldChar w:fldCharType="begin"/>
      </w:r>
      <w:r>
        <w:rPr>
          <w:sz w:val="24"/>
          <w:szCs w:val="24"/>
          <w:rFonts w:eastAsia="Calibri" w:cs="Times New Roman" w:ascii="Times New Roman" w:hAnsi="Times New Roman"/>
          <w:color w:val="000000"/>
          <w:lang w:val="en-US" w:eastAsia="en-US"/>
        </w:rPr>
        <w:instrText xml:space="preserve"> LINK Excel.Sheet.8 "\\\\10.114.18.13\\users\\prom\\СПИСО\\ПУБЛИКАЦИИ ОТДЕЛА\\пресс-выпуски\\С(Я)СТАТ\\ИПП\\двфо11.xlsx" "Лист1![двфо11.xlsx]Лист1Диаграмма 1" \a \p </w:instrText>
      </w:r>
      <w:bookmarkStart w:id="0" w:name="_1606737464"/>
      <w:bookmarkEnd w:id="0"/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eastAsia="Calibri"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4605" cy="3562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  <w:rFonts w:eastAsia="Calibri"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Саха(Якутия)стат, г. Якутск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Отдел статистики предприятий, ведения статистического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регистра и общероссийских классификаторов, тел. 42-47-77</w:t>
      </w:r>
    </w:p>
    <w:p>
      <w:pPr>
        <w:pStyle w:val="Normal"/>
        <w:ind w:hanging="0"/>
        <w:jc w:val="lef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mail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sakha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04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@gks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ru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Arial" w:hAnsi="Arial" w:eastAsia="Times New Roman" w:cs="Arial"/>
      <w:sz w:val="28"/>
    </w:rPr>
  </w:style>
  <w:style w:type="character" w:styleId="Style17">
    <w:name w:val="Нижний колонтитул Знак"/>
    <w:basedOn w:val="Style14"/>
    <w:qFormat/>
    <w:rPr>
      <w:rFonts w:ascii="Arial" w:hAnsi="Arial" w:eastAsia="Times New Roman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6:57:00Z</dcterms:created>
  <dc:creator>P14_GorohovaAP</dc:creator>
  <dc:description/>
  <cp:keywords/>
  <dc:language>en-US</dc:language>
  <cp:lastModifiedBy>P14_PopovaNP</cp:lastModifiedBy>
  <cp:lastPrinted>2018-11-20T16:44:00Z</cp:lastPrinted>
  <dcterms:modified xsi:type="dcterms:W3CDTF">2019-01-13T06:57:00Z</dcterms:modified>
  <cp:revision>2</cp:revision>
  <dc:subject/>
  <dc:title/>
</cp:coreProperties>
</file>