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04-32/12  от 20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1.2018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промышленного производства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октябре 2018г. по сравнению с предыдущим месяцем составил 108,3%, по сравнению с соответствующим месяцем прошлого года – 110,6%. 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октябре 2018г. по сравнению с январем-октябрем 2017 года индекс промышленного производства равнялся 106,6%, в том числе по разделам видов экономической деятельности, входящим в промышленное производство: «Добыча полезных ископаемых» – 107,3%, «Обрабатывающие производства» - 99,0%, «Обеспечение электрической энергией, газом и паром, кондиционирование воздуха» – 103,1%, «Водоснабжение, водоотведение, организация сбора и утилизации отходов, деятельность по ликвидации загрязнений» - 101,8</w:t>
      </w:r>
      <w:r>
        <w:rPr/>
        <w:t xml:space="preserve">%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октябрь 2018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октябрю  2017г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1,8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октябрь 2018 года по сравнению с январем-октябрем 2017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добыче угля (109,7%), добыче сырой нефти и природного газа (116,4%), добыче металлических руд (121,4%), предоставлении услуг в области добычи полезных ископаемых – 103,2%,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сниж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- в добыче прочих полезных ископаемых (92,0%).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октябрь 2018 года по сравнению с январем-октябрем 2017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снижение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производстве пищевых продуктов (95,5%), одежды (98,1%), обработке древесины и производстве изделий из дерева (65,2%), производстве резиновых и пластмассовых изделий (84,0%), прочей неметаллической минеральной продукции (88,3%), готовых металлических изделий, кроме машин и оборудования (75,7%), мебели (97,0%);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– в производстве напитков (107,8%), кожи и изделий из кожи (152,5%), производстве нефтепродуктов (100,3%), химических веществ и химических продуктов (128,3%), обработке алмазов (124,8%), производстве ювелирных изделий (103,6%). 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По Российской Федерации индекс промышленного производства в январе-октябре 2018 года по сравнению с январем-октябрем 2017 года составил 103,0%. </w:t>
      </w:r>
    </w:p>
    <w:p>
      <w:pPr>
        <w:pStyle w:val="Normal"/>
        <w:autoSpaceDE w:val="false"/>
        <w:spacing w:lineRule="auto" w:line="312" w:before="0" w:after="12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 xml:space="preserve">По регионам Дальневосточного федерального округа данный показатель варьировал от 95,2% в Хабаровском крае до 109,0% в Магаданской области.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fldChar w:fldCharType="begin"/>
      </w:r>
      <w:r>
        <w:rPr>
          <w:sz w:val="24"/>
          <w:szCs w:val="24"/>
          <w:rFonts w:eastAsia="Calibri" w:cs="Times New Roman" w:ascii="Times New Roman" w:hAnsi="Times New Roman"/>
          <w:color w:val="000000"/>
          <w:lang w:val="en-US" w:eastAsia="en-US"/>
        </w:rPr>
        <w:instrText xml:space="preserve"> LINK Excel.Sheet.8 "\\\\10.114.18.13\\users\\prom\\СПИСО\\ПУБЛИКАЦИИ ОТДЕЛА\\пресс-выпуски\\С(Я)СТАТ\\ИПП\\график.xls" "Лист1![график.xls]Лист1 Диаграмма 1" \a \p </w:instrText>
      </w:r>
      <w:bookmarkStart w:id="0" w:name="_1604235486"/>
      <w:bookmarkStart w:id="1" w:name="_1604149908"/>
      <w:bookmarkStart w:id="2" w:name="_1601276276"/>
      <w:bookmarkEnd w:id="0"/>
      <w:bookmarkEnd w:id="1"/>
      <w:bookmarkEnd w:id="2"/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eastAsia="Calibri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48300" cy="359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eastAsia="Calibri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6:51:00Z</dcterms:created>
  <dc:creator>P14_GorohovaAP</dc:creator>
  <dc:description/>
  <cp:keywords/>
  <dc:language>en-US</dc:language>
  <cp:lastModifiedBy>P14_PopovaNP</cp:lastModifiedBy>
  <cp:lastPrinted>2018-11-20T16:44:00Z</cp:lastPrinted>
  <dcterms:modified xsi:type="dcterms:W3CDTF">2019-01-13T06:51:00Z</dcterms:modified>
  <cp:revision>2</cp:revision>
  <dc:subject/>
  <dc:title/>
</cp:coreProperties>
</file>