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60" w:hRule="exact"/>
        </w:trPr>
        <w:tc>
          <w:tcPr>
            <w:tcW w:w="10456" w:type="dxa"/>
            <w:tcBorders/>
          </w:tcPr>
          <w:p>
            <w:pPr>
              <w:pStyle w:val="1"/>
              <w:spacing w:lineRule="auto" w:line="360"/>
              <w:ind w:left="-142" w:right="-12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ТАТ</w:t>
            </w:r>
          </w:p>
          <w:p>
            <w:pPr>
              <w:pStyle w:val="1"/>
              <w:spacing w:lineRule="auto" w:line="240"/>
              <w:ind w:left="-142"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РЕСПУБЛИКЕ САХА (ЯКУТИЯ)</w:t>
            </w:r>
          </w:p>
          <w:p>
            <w:pPr>
              <w:pStyle w:val="1"/>
              <w:spacing w:lineRule="auto" w:line="240"/>
              <w:ind w:left="-142" w:right="-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АХА(ЯКУТИЯ)СТАТ)</w:t>
            </w:r>
          </w:p>
          <w:p>
            <w:pPr>
              <w:pStyle w:val="1"/>
              <w:spacing w:lineRule="auto" w:line="240"/>
              <w:ind w:left="-142" w:right="-126" w:hanging="0"/>
              <w:rPr>
                <w:spacing w:val="60"/>
                <w:sz w:val="30"/>
                <w:szCs w:val="30"/>
                <w:lang w:val="en-US"/>
              </w:rPr>
            </w:pPr>
            <w:r>
              <w:rPr>
                <w:spacing w:val="60"/>
                <w:sz w:val="30"/>
                <w:szCs w:val="3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1474" w:hRule="exact"/>
        </w:trPr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25.01.2023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18-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кут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18160</wp:posOffset>
            </wp:positionV>
            <wp:extent cx="490855" cy="61214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Об утверждении состава К</w:t>
      </w:r>
      <w:r>
        <w:rPr>
          <w:b/>
          <w:bCs/>
        </w:rPr>
        <w:t xml:space="preserve">омиссии по соблюдению требований 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к служебному поведению федеральных государственных гражданских служащих Саха(Якутия)стата и урегулированию 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конфликта интересов</w:t>
      </w:r>
    </w:p>
    <w:p>
      <w:pPr>
        <w:pStyle w:val="2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rPr/>
      </w:pPr>
      <w:r>
        <w:rPr/>
        <w:t>В целях обеспечения выполнения требований Федеральных законов от 27.07.2004 г. № 79-ФЗ «О государственной гражданской службе Российской Федерации»</w:t>
      </w:r>
      <w:r>
        <w:rPr>
          <w:bCs/>
        </w:rPr>
        <w:t xml:space="preserve">, от 25.12.2008 г. № 273-ФЗ «О противодействии коррупции», Указа Президента Российской Федерации от 01.07.2010 г.              № 821 «О Комиссиях по соблюдению требований к служебному поведению федеральных государственных служащих и урегулированию конфликта интересов» и приказа Росстата от 24.02.2016 г. № 80 «Об утверждении порядка формирования и деятельности Комиссии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ов интересов», и в связи с кадровыми изменениями                                </w:t>
      </w:r>
      <w:r>
        <w:rPr>
          <w:b/>
        </w:rPr>
        <w:t>п р и к а з ы в а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состав Комиссии по соблюдению требований к служебному поведению федеральных государственных гражданских служащих Саха(Якутия)стата и урегулированию конфликта интересов: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Константинова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илена Афанасьевна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- заместитель руководителя Саха(Якутия)стата,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 w:eastAsia="ru-RU"/>
              </w:rPr>
              <w:t>председатель Комиссии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Батожергалова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рина Иннокентьевна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- заместитель руководителя Саха(Якутия)стата,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 w:eastAsia="ru-RU"/>
              </w:rPr>
              <w:t>заместитель председателя Комиссии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ельциева Федосия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лимовна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- ведущий специалист-эксперт административного отдела, 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 w:eastAsia="ru-RU"/>
              </w:rPr>
              <w:t>секретарь Комисс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 w:eastAsia="ru-RU"/>
              </w:rPr>
              <w:t>Члены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Громова Евгения Леонидовна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начальник финансово-экономического отдел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Жуковская Олеся Владимировна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начальник административного отдела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аргылана Иннокентьевн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hd w:fill="FFFFFF" w:val="clear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статистики труда, образования, науки инноваций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Мекумянова Полина Петровн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bCs/>
              </w:rPr>
              <w:t>- заместитель начальника Административного отдела,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/>
              <w:t>председатель профсоюзной организации, действующей в Саха(Якутия)стате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Чернопольская Елена Александро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hd w:fill="FFFFFF" w:val="clear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статистики рыночных услуг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Чьямова Наталия Константиновна 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начальник отдела организации и проведения переписей и обследований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Борисова Татьяна Дмитриевна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доцент кафедры «Экономика и управление развитием территорий» Финансово-экономического института ФГАОУ ВО «Северо-Восточный федеральный университет им.М.К.Аммосова», представитель (по согласованию)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тепанов Афанасий Игоревич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 старший преподаватель кафедры «Конституционное и муниципальное право» Юридического факультета ФГАОУ ВО «Северо-Восточный федеральный университет им.М.К.Аммосова», представитель (по согласованию)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Хлусов Дмитрий Васильевич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hd w:fill="FFFFFF" w:val="clear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председателя Саха (Якутской) республиканской организации профессионального союза работников государственных учреждений и общественного обслуживания Российской Федерации, представитель (по согласованию).</w:t>
            </w:r>
          </w:p>
        </w:tc>
      </w:tr>
    </w:tbl>
    <w:p>
      <w:pPr>
        <w:pStyle w:val="TextBodyIndent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ому отделу ознакомить с настоящим приказом работников Саха(Якутия)стата и обеспечить его выполнени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убытии в отпуск, командировку или на лечение Кельциевой Ф.К. временное исполнение обязанностей секретаря комиссии, возложить на главного специалиста-эксперта административного отдела Пахомову Н.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 приказ Саха(Якутия)стата от 27.05.2022 г. № 141 «Об утверждении состава Комиссии Саха(Якутия)стата по соблюдению требований к служебному поведению федеральных государственных гражданских служащих и урегулированию конфликта интересов».</w:t>
      </w:r>
    </w:p>
    <w:p>
      <w:pPr>
        <w:pStyle w:val="21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38"/>
      </w:tblGrid>
      <w:tr>
        <w:trPr/>
        <w:tc>
          <w:tcPr>
            <w:tcW w:w="495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433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И.К. Гаевая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Arial" w:hAnsi="Arial" w:cs="Arial"/>
      <w:color w:val="000000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ind w:firstLine="485"/>
    </w:pPr>
    <w:rPr>
      <w:rFonts w:ascii="Arial" w:hAnsi="Arial" w:cs="Arial"/>
      <w:color w:val="000000"/>
      <w:sz w:val="20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Абзац списка"/>
    <w:basedOn w:val="Normal"/>
    <w:qFormat/>
    <w:pPr>
      <w:ind w:left="708" w:firstLine="709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53:00Z</dcterms:created>
  <dc:creator>GEG</dc:creator>
  <dc:description/>
  <dc:language>en-US</dc:language>
  <cp:lastModifiedBy>KhristoforovaNA</cp:lastModifiedBy>
  <cp:lastPrinted>2023-01-25T09:26:00Z</cp:lastPrinted>
  <dcterms:modified xsi:type="dcterms:W3CDTF">2023-02-09T06:53:00Z</dcterms:modified>
  <cp:revision>2</cp:revision>
  <dc:subject/>
  <dc:title>РОССТАТ</dc:title>
</cp:coreProperties>
</file>