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jc w:val="right"/>
        <w:rPr/>
      </w:pPr>
      <w:r>
        <w:rPr>
          <w:bCs/>
        </w:rPr>
        <w:t>приказом Саха(Якутия)ста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u w:val="single"/>
        </w:rPr>
        <w:t>«07»</w:t>
      </w:r>
      <w:r>
        <w:rPr>
          <w:bCs/>
        </w:rPr>
        <w:t xml:space="preserve"> февраля</w:t>
      </w:r>
      <w:r>
        <w:rPr>
          <w:bCs/>
          <w:u w:val="single"/>
        </w:rPr>
        <w:t xml:space="preserve"> 202</w:t>
      </w:r>
      <w:r>
        <w:rPr>
          <w:bCs/>
        </w:rPr>
        <w:t xml:space="preserve">2 г. № </w:t>
      </w:r>
      <w:r>
        <w:rPr>
          <w:bCs/>
          <w:u w:val="single"/>
        </w:rPr>
        <w:t>3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федеральной государственной гражданской службы Саха(Якутия)стата, исполнение обязанностей по которым в наибольшей степени подвержено риску коррупционных проявлений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4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главный специалист-эксперт по защите государственной тайны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главный специалист-эксперт (моб.работник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специалист 1 разря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Административный 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старший специалист 1 разря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инансово-экономический отдел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ы статистики головной организации Саха(Якутия)ст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Нерюнгр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Алд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с. Верхневилюй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Вилюй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Лен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г. Нюрб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Мирный (в с. Сунт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заместитель начальника отдел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заместитель начальника отдела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Май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Ам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Борогон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Чурапч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Ытык-Кюел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ведущи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п. Батага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Бердигест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Нам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Олене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г. Олекмин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г. Покров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п. Санг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Саскыл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г. Среднеколым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главный специалист-экспе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п. Ханды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старший специалист 1 разря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государственной статистики в г. Якутск (в с. Хонуу)</w:t>
            </w:r>
          </w:p>
        </w:tc>
      </w:tr>
    </w:tbl>
    <w:p>
      <w:pPr>
        <w:pStyle w:val="Normal"/>
        <w:tabs>
          <w:tab w:val="clear" w:pos="708"/>
          <w:tab w:val="left" w:pos="3421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1" w:leader="none"/>
        </w:tabs>
        <w:jc w:val="both"/>
        <w:rPr/>
      </w:pPr>
      <w:r>
        <w:rPr>
          <w:bCs/>
          <w:sz w:val="20"/>
          <w:szCs w:val="20"/>
        </w:rPr>
        <w:t>«Одобрен на заседании Комиссии по соблюдению требований к служебному поведению государственных гражданских служащих Саха(Якутия)стата и урегулированию конфликта интересов, протокол от ___  _________ 202__ г. № ____»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120" w:right="1000" w:hanging="0"/>
      <w:jc w:val="center"/>
      <w:outlineLvl w:val="1"/>
    </w:pPr>
    <w:rPr>
      <w:b/>
      <w:bCs/>
      <w:szCs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0"/>
      <w:ind w:left="6480" w:hanging="0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4:00Z</dcterms:created>
  <dc:creator>ludai</dc:creator>
  <dc:description/>
  <cp:keywords/>
  <dc:language>en-US</dc:language>
  <cp:lastModifiedBy>P14_JukovskayaOV</cp:lastModifiedBy>
  <cp:lastPrinted>2021-12-22T16:22:00Z</cp:lastPrinted>
  <dcterms:modified xsi:type="dcterms:W3CDTF">2022-05-13T06:37:00Z</dcterms:modified>
  <cp:revision>305</cp:revision>
  <dc:subject/>
  <dc:title>                         </dc:title>
</cp:coreProperties>
</file>