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    УТВЕРЖДЕН</w:t>
      </w:r>
    </w:p>
    <w:p>
      <w:pPr>
        <w:pStyle w:val="Normal"/>
        <w:jc w:val="right"/>
        <w:rPr/>
      </w:pPr>
      <w:r>
        <w:rPr>
          <w:bCs/>
        </w:rPr>
        <w:t>приказом Саха(Якутия)стата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</w:t>
      </w:r>
      <w:r>
        <w:rPr>
          <w:bCs/>
        </w:rPr>
        <w:t xml:space="preserve">от </w:t>
      </w:r>
      <w:r>
        <w:rPr>
          <w:bCs/>
          <w:u w:val="single"/>
        </w:rPr>
        <w:t>«02»</w:t>
      </w:r>
      <w:r>
        <w:rPr>
          <w:bCs/>
        </w:rPr>
        <w:t xml:space="preserve"> февраля</w:t>
      </w:r>
      <w:r>
        <w:rPr>
          <w:bCs/>
          <w:u w:val="single"/>
        </w:rPr>
        <w:t xml:space="preserve"> 2023</w:t>
      </w:r>
      <w:r>
        <w:rPr>
          <w:bCs/>
        </w:rPr>
        <w:t xml:space="preserve"> г. № </w:t>
      </w:r>
      <w:r>
        <w:rPr>
          <w:bCs/>
          <w:u w:val="single"/>
        </w:rPr>
        <w:t>35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ей федеральной государственной гражданской службы Саха(Якутия)стата, исполнение обязанностей по которым в наибольшей степени подвержено риску коррупционных проявлений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73"/>
        <w:gridCol w:w="40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отде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 главный специалист-эксперт по защите государственной тайны</w:t>
            </w:r>
          </w:p>
          <w:p>
            <w:pPr>
              <w:pStyle w:val="Normal"/>
              <w:spacing w:before="120" w:after="0"/>
              <w:rPr/>
            </w:pPr>
            <w:r>
              <w:rPr/>
              <w:t>- главный специалист-эксперт (моб.работник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Руковод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начальник отдела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заместитель начальника отдела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главный специалист-эксперт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ведущий специалист-эксперт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старший специалист 1 разряда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специалист 1 разряд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Административный отде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начальник отдела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заместитель начальника отдела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главный специалист-эксперт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ведущий специалист-эксперт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специалист-эксперт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специалист 1 разряд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Финансово-экономический отдел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начальник отдела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заместитель начальника отдел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тделы статистики головной организации Саха(Якутия)ст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начальник отдела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тдел государственной статистики в г. Мир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заместитель начальника отдел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тдел государственной статистики в г. Мирный (в г. Нерюнгр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7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заместитель начальника отдел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тдел государственной статистики в г. Мирный (в г. Алда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8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главный специалист-экспер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тдел государственной статистики в г. Мирный (в с. Верхневилюйс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9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главный специалист-экспер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тдел государственной статистики в г. Мирный (в г. Вилюйс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0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заместитель начальника отдел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тдел государственной статистики в г. Мирный (в г. Ленс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главный специалист-экспер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тдел государственной статистики в г. Мирный (в г. Нюрб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главный специалист-экспер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тдел государственной статистики в г. Мирный (в с. Сунтар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начальник отдела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тдел государственной статистики в г. Якутс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заместитель начальника отдела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тдел государственной статистики в г. Якутск (в с. Май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главный специалист-экспер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тдел государственной статистики в г. Якутск (в с. Амг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главный специалист-экспер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тдел государственной статистики в г. Якутск (в с. Борогонц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7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главный специалист-экспер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тдел государственной статистики в г. Якутск (в с. Чурапч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8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главный специалист-экспер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тдел государственной статистики в г. Якутск (в с. Ытык-Кюель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9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ведущий специалист-экспер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тдел государственной статистики в г. Якутск (в п. Батага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0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главный специалист-эксперт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тдел государственной статистики в г. Якутск (в с. Бердигестях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главный специалист-экспер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тдел государственной статистики в г. Якутск (в с. Намц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главный специалист-экспер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тдел государственной статистики в г. Якутск (в с. Олене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ведущий специалист-экспер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тдел государственной статистики в г. Якутск (в г. Олекминс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главный специалист-экспер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тдел государственной статистики в г. Якутск (в г. Покровс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главный специалист-экспер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тдел государственной статистики в г. Якутск (в п. Сангар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главный специалист-экспер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тдел государственной статистики в г. Якутск (в с. Саскылах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7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главный специалист-экспер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тдел государственной статистики в г. Якутск (в г. Среднеколымс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8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главный специалист-экспер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тдел государственной статистики в г. Якутск (в п. Хандыг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9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старший специалист 1 разряд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тдел государственной статистики в г. Якутск (в с. Хонуу)</w:t>
            </w:r>
          </w:p>
        </w:tc>
      </w:tr>
    </w:tbl>
    <w:p>
      <w:pPr>
        <w:pStyle w:val="Normal"/>
        <w:tabs>
          <w:tab w:val="clear" w:pos="708"/>
          <w:tab w:val="left" w:pos="3421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421" w:leader="none"/>
        </w:tabs>
        <w:jc w:val="both"/>
        <w:rPr/>
      </w:pPr>
      <w:r>
        <w:rPr>
          <w:bCs/>
          <w:sz w:val="20"/>
          <w:szCs w:val="20"/>
        </w:rPr>
        <w:t>«Одобрен на заседании Комиссии по соблюдению требований к служебному поведению государственных гражданских служащих Саха(Якутия)стата и урегулированию конфликта интересов, протокол от  27.01.2023 г. № 3»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120" w:right="1000" w:hanging="0"/>
      <w:jc w:val="center"/>
      <w:outlineLvl w:val="1"/>
    </w:pPr>
    <w:rPr>
      <w:b/>
      <w:bCs/>
      <w:szCs w:val="20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60" w:after="0"/>
      <w:ind w:left="6480" w:hanging="0"/>
    </w:pPr>
    <w:rPr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Абзац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5:32:00Z</dcterms:created>
  <dc:creator>ludai</dc:creator>
  <dc:description/>
  <dc:language>en-US</dc:language>
  <cp:lastModifiedBy>KhristoforovaNA</cp:lastModifiedBy>
  <cp:lastPrinted>2021-12-22T16:22:00Z</cp:lastPrinted>
  <dcterms:modified xsi:type="dcterms:W3CDTF">2023-02-03T05:32:00Z</dcterms:modified>
  <cp:revision>2</cp:revision>
  <dc:subject/>
  <dc:title/>
</cp:coreProperties>
</file>