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/>
        <w:tabs>
          <w:tab w:val="clear" w:pos="708"/>
          <w:tab w:val="left" w:pos="6634" w:leader="none"/>
        </w:tabs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РАСПРЕДЕЛЕНИЕ НАСЕЛЕНИЯ РЕСПУБЛИКИ САХА (ЯКУТИЯ) ПО ИНТЕРВАЛЬНЫМ ГРУППАМ СРЕДНЕДУШЕВЫХ ДЕНЕЖНЫХ ДОХОДОВ</w:t>
      </w:r>
    </w:p>
    <w:p>
      <w:pPr>
        <w:pStyle w:val="Style16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процентах)</w:t>
      </w:r>
    </w:p>
    <w:p>
      <w:pPr>
        <w:pStyle w:val="Style16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39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8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 население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том числе со среднедушевыми денежными доходами в месяц, руб.: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7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6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5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0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7 000,1 до 10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0,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7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4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4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3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3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1-14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9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0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7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7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5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3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1-19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5,8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3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1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1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0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9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9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1-27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7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7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6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5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1-45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9,9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3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4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6,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6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7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6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6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7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6,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5,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1-60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7,8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9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1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1,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2,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3,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3,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60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6,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8,7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1,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5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6,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18,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0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2,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3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27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34,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1-75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1-100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00 000,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iCs/>
          <w:sz w:val="18"/>
          <w:szCs w:val="18"/>
        </w:rPr>
        <w:t>Источник: оценка на основании данных выборочных обследований домашних хозяйств и макроэкономического показателя денежных доходов населения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ли с 2013 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№ 465 с изменениями от 20 ноября 2018 года);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Данные пересмотрены с учетом итогов ВПН-2020.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18"/>
      <w:vertAlign w:val="superscript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34" w:leader="none"/>
      </w:tabs>
      <w:spacing w:before="120" w:after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оковик"/>
    <w:basedOn w:val="Normal"/>
    <w:qFormat/>
    <w:pPr/>
    <w:rPr>
      <w:sz w:val="16"/>
      <w:szCs w:val="20"/>
      <w:lang w:val="en-US" w:eastAsia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4:00Z</dcterms:created>
  <dc:creator>user</dc:creator>
  <dc:description/>
  <cp:keywords/>
  <dc:language>en-US</dc:language>
  <cp:lastModifiedBy>Устюжина Валентина Михайловна</cp:lastModifiedBy>
  <cp:lastPrinted>2025-01-09T14:10:00Z</cp:lastPrinted>
  <dcterms:modified xsi:type="dcterms:W3CDTF">2025-01-09T05:10:00Z</dcterms:modified>
  <cp:revision>37</cp:revision>
  <dc:subject/>
  <dc:title>РАСПРЕДЕЛЕНИЕ НАСЕЛЕНИЯ ПО ВЕЛИЧИНЕ СРЕДНЕДУШЕВЫХ ДЕНЕЖ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</vt:lpwstr>
  </property>
</Properties>
</file>