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РЕАЛЬНЫЕ РАСПОЛАГАЕМЫЕ ДЕНЕЖНЫЕ ДОХОДЫ НАСЕЛЕНИЯ РЕСПУБЛИКИ САХА (ЯКУТИЯ)</w:t>
      </w:r>
    </w:p>
    <w:p>
      <w:pPr>
        <w:pStyle w:val="Normal"/>
        <w:spacing w:before="0" w:after="4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(по месяцам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727"/>
        <w:gridCol w:w="2863"/>
      </w:tblGrid>
      <w:tr>
        <w:trPr>
          <w:tblHeader w:val="true"/>
          <w:trHeight w:val="23" w:hRule="atLeast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% к</w:t>
            </w:r>
          </w:p>
        </w:tc>
      </w:tr>
      <w:tr>
        <w:trPr>
          <w:tblHeader w:val="true"/>
          <w:trHeight w:val="23" w:hRule="atLeast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оответствующему периоду </w:t>
              <w:br/>
              <w:t>прошлого го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ыдущему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иоду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09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2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8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3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3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0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9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8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4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1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1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8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1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0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0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2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8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2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5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9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1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0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1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4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6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25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2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2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6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9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7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1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4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2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9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4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8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6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4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9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1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3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2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6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7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3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5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Cs/>
                <w:iCs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0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9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5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0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4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5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0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Cs/>
                <w:iCs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38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9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4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0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9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8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0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2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29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5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07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3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13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23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16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7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3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3.5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18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16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7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5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4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9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31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Год 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8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  <w:shd w:fill="00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0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5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 квартал</w:t>
            </w:r>
            <w:r>
              <w:rPr>
                <w:b/>
                <w:i/>
                <w:vertAlign w:val="superscript"/>
              </w:rPr>
              <w:t xml:space="preserve"> 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68.9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8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18.5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7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II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94.6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4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1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.2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IY квартал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2.0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32.0</w:t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Год 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/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без учета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1.9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7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left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с учетом ЕВ-2017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vertAlign w:val="superscript"/>
                <w:lang w:eastAsia="ru-RU"/>
              </w:rPr>
              <w:t>1)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В соответствии с Федеральным законом от 22.11.2016 №385-ФЗ в январе 2017 года пенсионерам была произведена единовременная денежная выплата в размере 5 тыс. рублей (ЕВ-2017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2:25:00Z</dcterms:created>
  <dc:creator>trud</dc:creator>
  <dc:description/>
  <cp:keywords/>
  <dc:language>en-US</dc:language>
  <cp:lastModifiedBy>p14_ponomarevavm</cp:lastModifiedBy>
  <cp:lastPrinted>2019-04-23T11:47:00Z</cp:lastPrinted>
  <dcterms:modified xsi:type="dcterms:W3CDTF">2019-08-23T05:27:00Z</dcterms:modified>
  <cp:revision>38</cp:revision>
  <dc:subject/>
  <dc:title>РЕАЛЬНЫЕ РАСПОЛАГАЕМЫЕ ДЕНЕЖНЫЕ ДОХОДЫ ПО РЕСПУБЛИКЕ САХА (ЯКУ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>13</vt:lpwstr>
  </property>
</Properties>
</file>